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7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május 20-án 08,00 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anácskozási joggal meghívottak: Fehér Mária címzetes főjegyz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Pallos Renáta Zsuzsanna védőn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5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Védőnői állásra beérkezett pályázat elbírál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2./ </w:t>
      </w:r>
      <w:r>
        <w:rPr>
          <w:b w:val="false"/>
          <w:bCs w:val="false"/>
          <w:i/>
          <w:iCs/>
          <w:color w:val="000000"/>
          <w:sz w:val="24"/>
          <w:szCs w:val="24"/>
          <w:lang w:eastAsia="hu-HU"/>
        </w:rPr>
        <w:t>Egyéb ügyek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/>
          <w:iCs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Védőnői állásra beérkezett pályázat elbírál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köszöntötte az ülésen megjelent pályázót, Pallos Renáta Zsuzsanna védőnőt. Elmondta, hogy a védőnői pályázatra egy személy, Pallos Renáta Zsuzsanna nyújtott be pályázatot. A jegyzőkönyvhöz csatolt, az Ötv. 12. § (4) bekezdés a) pontja szerinti nyilatkozatban kérte, hogy a pályázatot elbíráló testületi ülés nyílt ülés legyen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ta a képviselő-testületet, hogy a védőnői feladatok közös fenntartására és foglalkoztatására kötött megállapodás 11. pontjában foglaltak szerint kérte a társult képviselő-testületek előzetes véleményét a védőnő kinevezéséhez. Csót, Béb, Nagygyimót községek önkormányzatai írásban megküldték egyetértésüket Pallos Renáta Zsuzsanna kinevezéséhez. Kérte a körjegyzőt, hogy ismertesse a pályázato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Fehér Mária</w:t>
      </w:r>
      <w:r>
        <w:rPr>
          <w:sz w:val="24"/>
          <w:szCs w:val="24"/>
          <w:u w:val="none"/>
        </w:rPr>
        <w:t xml:space="preserve"> címzetes főjegyző felolvasta Pallos Renáta Zsuzsanna pályázatát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rga Miklós</w:t>
      </w:r>
      <w:r>
        <w:rPr>
          <w:sz w:val="24"/>
          <w:szCs w:val="24"/>
          <w:u w:val="none"/>
        </w:rPr>
        <w:t xml:space="preserve"> polgármester elmondta, hogy a vezető védőnő -  mint szakmai felettes - is támogatta Pallos Renáta Zsuzsanna kinevezését, rátermettnek, alkalmasnak tartja. Kérte a testület döntését.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/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 xml:space="preserve">27/2011. (V. 20.)  határozat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  <w:lang w:eastAsia="hu-HU"/>
        </w:rPr>
        <w:t xml:space="preserve">VANYOLA község Önkormányzati Képviselő-testülete </w:t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         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PALLOS RENÁTA ZSUZSANNA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8500 Pápa, Eötvös u. 11.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sz. lakost 2011. július 1. napjától határozatlan időre </w:t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Vanyola-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Nagygyimót-Csót-Béb körzetbe védőnőnek kinevezi.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Illetményét a Kjt. szerint (F fizetési osztály, 1. fizetési fokozat)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22.000 Ft-ban határozza meg.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            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Felkéri a polgármestert, hogy az alkalmazási okirat elkészítésére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intézkedjék.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Határidő: 2011. június 30.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Felelős:   Varga Miklós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  <w:t>Varga Miklós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polgármester gratulált a kinevezett védőnőnek, jó együttműködést kívánt. Az önkormányzat és a falugondnoki szolgálat a szükséges segítséget megadja munkájához.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  <w:t>Árvainé Nagy Zsuzsanna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képviselő gratulált a védőnőnek, az óvoda részéről is segítséget ígért.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  <w:t>Vajda Lajosné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alpolgármester szintén felajánlotta segítségét az iskolában végzendő védőnői munkához és jókívánságait fejezte ki.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  <w:t>Pallos Renáta Zsuzsanna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védőnő megköszönte és elfogadta a kinevezést. Reményét fejezte ki, hogy valóra válnak tervei. Megköszönte a felajánlott segítséget.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Pallos Renáta Zsuzsanna védőnő az ülésről 08,10 órakor eltávozott.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2./ Egyéb ügyek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- Az önkormányzat 2010. évi gyermekjóléti és gyermekvédelmi feladatai ellátásának értékelés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>Előadó ismertette a jegyzőkönyvhöz csatolt előterjesztést. Összegzésként megállapította, hogy az önkormányzat tudja kezelni a családok problémáit, helyben minden segítséget megadnak. Jó az együttmű</w:t>
      </w:r>
      <w:r>
        <w:rPr>
          <w:rFonts w:cs="Times New Roman"/>
          <w:color w:val="000000"/>
          <w:sz w:val="24"/>
          <w:szCs w:val="24"/>
          <w:u w:val="none"/>
          <w:lang w:val="hu-HU" w:eastAsia="hu-HU"/>
        </w:rPr>
        <w:t xml:space="preserve">ködés a családgondozóval. Kérte a testület döntését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>3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/>
          <w:b w:val="false"/>
          <w:sz w:val="24"/>
          <w:u w:val="none"/>
        </w:rPr>
        <w:t>A Képviselő-testület 5  igen szavazattal, ellenszavazat és tartózkodás nélkül meghozta a következő határozatát:</w:t>
      </w:r>
    </w:p>
    <w:p>
      <w:pPr>
        <w:pStyle w:val="Normal"/>
        <w:ind w:left="1095" w:right="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30" w:right="0" w:hanging="0"/>
        <w:jc w:val="center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1095" w:right="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1095" w:right="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1470" w:right="0" w:hanging="45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 xml:space="preserve">28/2011. (V. 20.) határozat </w:t>
      </w:r>
    </w:p>
    <w:p>
      <w:pPr>
        <w:pStyle w:val="Normal"/>
        <w:widowControl w:val="false"/>
        <w:ind w:left="1470" w:right="0" w:hanging="45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>VANYOLA Község Önkormányzati Képviselő-testülete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>az önkormányzat 2010. évi gyermekjóléti és gyermekvédelmi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 xml:space="preserve">feladatai ellátásának értékeléséről készült előterjesztést elfogadja. 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>Felkéri a Polgármestert, hogy az értékelést a Veszprém Megyei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 xml:space="preserve">Kormányhivatal Szociális és Gyámhivatalának 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 xml:space="preserve">küldje meg. 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sz w:val="24"/>
        </w:rPr>
        <w:t>Felelős:    Varga Miklós</w:t>
      </w:r>
    </w:p>
    <w:p>
      <w:pPr>
        <w:pStyle w:val="Normal"/>
        <w:ind w:left="1470" w:right="0" w:hanging="45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</w:t>
      </w:r>
      <w:r>
        <w:rPr>
          <w:sz w:val="24"/>
        </w:rPr>
        <w:t>polgármester</w:t>
      </w:r>
    </w:p>
    <w:p>
      <w:pPr>
        <w:pStyle w:val="Normal"/>
        <w:widowControl w:val="false"/>
        <w:ind w:left="1470" w:right="0" w:hanging="4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-    Falunap szervezése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Előadó: Varga Miklós polgármester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a jegyzőkönyvhöz csatolt programtervezetet ismertette. Kérte a képviselők segítő részvételét.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A tervezett programmal a képviselők egyetértettek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-     </w:t>
      </w:r>
      <w:r>
        <w:rPr>
          <w:b/>
          <w:bCs/>
          <w:i/>
          <w:iCs/>
          <w:sz w:val="24"/>
          <w:szCs w:val="24"/>
        </w:rPr>
        <w:t>Ihász Zsuzsanna tanárnő aranydiploma átadó ünnepség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lőadó ismertette a meghívót, melyben a lovászpatonai Bánki Donát Általános Iskola igazgatója értesíti, hogy Ihász Zsuzsanna vanyolai tanárnő aranydiplomát kap 2011. június 4-én. Javasolta, hogy 20 ezer Ft értékig ajándék tárgyat és virágot adjanak át az ünnepélyen részére. Kérte a testület döntését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Képviselő-testület 5 igen szavazattal, ellenszavazat és tartózkodás nélkül meghozta a következő határozatá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4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1. (V. 20.) határozat</w:t>
      </w:r>
    </w:p>
    <w:p>
      <w:pPr>
        <w:pStyle w:val="Normal"/>
        <w:ind w:left="0" w:right="0" w:firstLine="14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>VANYOLA Község Önkormányzati Képviselő-testülete</w:t>
      </w:r>
    </w:p>
    <w:p>
      <w:pPr>
        <w:pStyle w:val="Normal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 xml:space="preserve">megbízza a polgármestert, hogy Ihász Zsuzsanna </w:t>
      </w:r>
    </w:p>
    <w:p>
      <w:pPr>
        <w:pStyle w:val="Normal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>aranydiplomás tanárnő részére 20 ezer Ft</w:t>
      </w:r>
    </w:p>
    <w:p>
      <w:pPr>
        <w:pStyle w:val="Normal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>összegig ajándéktárgyat és virágot adjon át.</w:t>
      </w:r>
    </w:p>
    <w:p>
      <w:pPr>
        <w:pStyle w:val="Normal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 xml:space="preserve">Határidő: 2011. június 4. </w:t>
      </w:r>
    </w:p>
    <w:p>
      <w:pPr>
        <w:pStyle w:val="Normal"/>
        <w:ind w:left="0" w:right="0"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Varga Miklós </w:t>
      </w:r>
    </w:p>
    <w:p>
      <w:pPr>
        <w:pStyle w:val="Normal"/>
        <w:ind w:left="0" w:right="0" w:firstLine="1440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>- A Pápai Többcélú Kistérségi Társulás Társulási megállapodása módosításának jóváhagyása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TextBodyIndent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-9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lőadó ismertette a jegyzőkönyvhöz csatolt társulási megállapodás módosítást. Kérte a testület döntését. 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3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center"/>
        <w:rPr>
          <w:color w:val="000000"/>
          <w:sz w:val="24"/>
          <w:szCs w:val="24"/>
          <w:u w:val="none"/>
          <w:lang w:eastAsia="hu-HU"/>
        </w:rPr>
      </w:pPr>
      <w:r>
        <w:rPr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1350" w:leader="none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sz w:val="24"/>
          <w:u w:val="single"/>
          <w:lang w:eastAsia="hu-HU"/>
        </w:rPr>
        <w:t xml:space="preserve"> </w:t>
      </w:r>
      <w:r>
        <w:rPr>
          <w:b/>
          <w:bCs/>
          <w:color w:val="000000"/>
          <w:sz w:val="24"/>
          <w:u w:val="single"/>
          <w:lang w:eastAsia="hu-HU"/>
        </w:rPr>
        <w:t>30/2011. (V. 20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ANYOLA  Község Önkormányzatának Képviselő-testülete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 Pápai Többcélú Kistérségi Társulás Társulási Megállapodás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ódosítását és annak egységes szerkezetét az előterjesztés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jóváhagyja.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Felhatalmazza a Polgármestert a társulási megállapodás aláírására.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Felkéri a Polgármestert, hogy a képviselő-testület döntéséről szóló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nak a   Pápai Többcélú Kistérségi Társulás Munkaszervezetéhez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örténő megküldéséről  gondoskodjon.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Határidő: 2011. június 30.    </w:t>
      </w:r>
    </w:p>
    <w:p>
      <w:pPr>
        <w:pStyle w:val="Normal"/>
        <w:ind w:left="1410" w:right="0" w:firstLine="1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Felelős: Varga Miklós</w:t>
      </w:r>
    </w:p>
    <w:p>
      <w:pPr>
        <w:pStyle w:val="Normal"/>
        <w:ind w:left="1410" w:right="0" w:firstLine="1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</w:t>
      </w:r>
      <w:r>
        <w:rPr>
          <w:rFonts w:cs="Times New Roman"/>
          <w:b w:val="false"/>
          <w:bCs w:val="false"/>
          <w:sz w:val="24"/>
          <w:szCs w:val="24"/>
        </w:rPr>
        <w:t xml:space="preserve">polgármester </w:t>
      </w:r>
    </w:p>
    <w:p>
      <w:pPr>
        <w:pStyle w:val="Normal"/>
        <w:ind w:left="1410" w:right="0" w:firstLine="15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ind w:left="-30" w:right="0" w:firstLine="15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numPr>
          <w:ilvl w:val="0"/>
          <w:numId w:val="2"/>
        </w:numPr>
        <w:ind w:left="283" w:right="0" w:hanging="283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>Általános iskolai tanulók kirándulásának támogatása</w:t>
      </w:r>
    </w:p>
    <w:p>
      <w:pPr>
        <w:pStyle w:val="Normal"/>
        <w:ind w:left="283" w:right="0" w:hanging="0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 xml:space="preserve">Előadó: Varga Miklós polgármester </w:t>
      </w:r>
    </w:p>
    <w:p>
      <w:pPr>
        <w:pStyle w:val="Normal"/>
        <w:ind w:left="283" w:right="0" w:hanging="0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u w:val="single"/>
          <w:lang w:val="hu-HU"/>
        </w:rPr>
        <w:t>Varga Miklós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polgármester kérte a testületet, hogy a tagintézménybe járó általános iskolai tanulók kirándulásához 10 e Ft támogatást nyújtson az önkormányzat. Kérte a testület döntését. 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5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</w:t>
      </w:r>
      <w:r>
        <w:rPr>
          <w:b/>
          <w:sz w:val="24"/>
          <w:u w:val="single"/>
          <w:lang w:eastAsia="hu-HU"/>
        </w:rPr>
        <w:t>31/2011. (V. 20.) határozat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sz w:val="24"/>
          <w:u w:val="none"/>
          <w:lang w:val="hu-HU" w:eastAsia="hu-HU"/>
        </w:rPr>
        <w:t>VANYOLA község Önkormányzati Képvisel</w:t>
      </w:r>
      <w:r>
        <w:rPr>
          <w:rFonts w:cs="Times New Roman CE" w:ascii="Times New Roman CE" w:hAnsi="Times New Roman CE"/>
          <w:sz w:val="24"/>
          <w:u w:val="none"/>
          <w:lang w:val="hu-HU" w:eastAsia="hu-HU"/>
        </w:rPr>
        <w:t>ő-testüle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a tagintézménybe járó általános iskolai tanulók kirándulásához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10 ezer Ft támogatást nyújt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kéri a polgármestert, hogy a hozzájárulás kifizetésére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intézkedjék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cs="Times New Roman CE" w:ascii="Times New Roman CE" w:hAnsi="Times New Roman CE"/>
          <w:sz w:val="24"/>
          <w:lang w:val="hu-HU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Határidő: 2011. június 15. 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elős:    Varga Miklós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                </w:t>
      </w:r>
      <w:r>
        <w:rPr>
          <w:rFonts w:cs="Times New Roman CE" w:ascii="Times New Roman CE" w:hAnsi="Times New Roman CE"/>
          <w:sz w:val="24"/>
          <w:lang w:val="hu-HU"/>
        </w:rPr>
        <w:t>polgármester</w:t>
      </w:r>
    </w:p>
    <w:p>
      <w:pPr>
        <w:pStyle w:val="Normal"/>
        <w:widowControl w:val="false"/>
        <w:ind w:left="-30" w:right="15" w:hanging="15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5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-30" w:right="15" w:hanging="15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2"/>
          <w:szCs w:val="22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2"/>
          <w:szCs w:val="22"/>
          <w:u w:val="none"/>
          <w:lang w:val="hu-HU" w:eastAsia="hu-H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eastAsia="hu-HU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9,15 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Garamond">
    <w:charset w:val="00"/>
    <w:family w:val="roman"/>
    <w:pitch w:val="variable"/>
  </w:font>
  <w:font w:name="Times New Roman C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360" w:right="0" w:firstLine="1"/>
      <w:jc w:val="both"/>
    </w:pPr>
    <w:rPr>
      <w:sz w:val="24"/>
      <w:lang w:eastAsia="hu-HU"/>
    </w:rPr>
  </w:style>
  <w:style w:type="paragraph" w:styleId="Normal1">
    <w:name w:val="LO-Normal"/>
    <w:basedOn w:val="Normal"/>
    <w:qFormat/>
    <w:pPr/>
    <w:rPr>
      <w:sz w:val="20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06:01Z</dcterms:created>
  <dc:creator/>
  <dc:description/>
  <dc:language>en-US</dc:language>
  <cp:lastModifiedBy/>
  <dcterms:modified xsi:type="dcterms:W3CDTF">2012-05-24T07:06:32Z</dcterms:modified>
  <cp:revision>2</cp:revision>
  <dc:subject/>
  <dc:title/>
</cp:coreProperties>
</file>