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4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Készült Vanyola Község Önkormányzati Képviselő-testülete 2011. október 12-én 16 ó</w:t>
      </w:r>
      <w:r>
        <w:rPr>
          <w:rFonts w:cs="Times New Roman CE" w:ascii="Times New Roman CE" w:hAnsi="Times New Roman CE"/>
          <w:sz w:val="24"/>
          <w:lang w:val="hu-HU"/>
        </w:rPr>
        <w:t xml:space="preserve">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 Gajdacsik Ernő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ávol maradt: Nagy Róbert képvisel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4 fő, távol maradt 1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1./ Csatlakozás a Bursa Hungarica Felsőoktatási Önkormányzati Ösztöndíjpályázat    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 xml:space="preserve">2012. évi fordulójához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>Előadó: Varga Miklós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 xml:space="preserve"> Idősek napja szervezése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left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3./ Egyéb ügyek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color w:val="000000"/>
          <w:sz w:val="24"/>
          <w:szCs w:val="28"/>
          <w:u w:val="single"/>
        </w:rPr>
      </w:pPr>
      <w:r>
        <w:rPr>
          <w:b w:val="false"/>
          <w:bCs w:val="false"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widowControl w:val="false"/>
        <w:ind w:left="1134" w:right="0" w:hanging="113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4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1./ Csatlakozás a Bursa Hungarica Felsőoktatási Önkormányzati Ösztöndíjpályázat    </w:t>
      </w:r>
    </w:p>
    <w:p>
      <w:pPr>
        <w:pStyle w:val="Normal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    </w:t>
      </w:r>
      <w:r>
        <w:rPr>
          <w:sz w:val="24"/>
          <w:szCs w:val="24"/>
          <w:u w:val="none"/>
        </w:rPr>
        <w:t xml:space="preserve">2012. évi fordulójához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>Előadó: Varga Miklós polgármeste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hu-HU"/>
        </w:rPr>
        <w:t xml:space="preserve">Előadó ismertette a Bursa Hungarica ösztöndíj pályázatot, az általános szerződési feltételeket. Kérte a testület döntését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zxx"/>
        </w:rPr>
      </w:r>
    </w:p>
    <w:p>
      <w:pPr>
        <w:pStyle w:val="Normal"/>
        <w:widowControl w:val="false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jc w:val="center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  <w:t>2</w:t>
      </w:r>
    </w:p>
    <w:p>
      <w:pPr>
        <w:pStyle w:val="Normal"/>
        <w:widowControl w:val="false"/>
        <w:jc w:val="center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</w:t>
      </w:r>
      <w:r>
        <w:rPr>
          <w:b/>
          <w:bCs/>
          <w:color w:val="000000"/>
          <w:sz w:val="24"/>
          <w:u w:val="single"/>
          <w:lang w:eastAsia="hu-HU"/>
        </w:rPr>
        <w:t xml:space="preserve">49/2011. (X. 12.) határozat </w:t>
      </w:r>
      <w:r>
        <w:rPr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hanging="0"/>
        <w:jc w:val="left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hanging="0"/>
        <w:jc w:val="left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hanging="0"/>
        <w:jc w:val="left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csatlakozni kíván a hátrányos szociális helyzetű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felsőoktatási hallgatók, illetőleg felsőoktatási tanulmányokat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kezdő fiatalok támogatására létrehozott Bursa Hungarica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Felsőoktatási Önkormányzati Ösztöndíjpályázat 2012. évi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fordulójához.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A Bursa Hungarica Felsőoktatási Önkormányzati Ösztöndíj-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pályázat 2012. évi fordulójának általános szerződési feltételeit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elfogadja és kötelezettséget vállal arra, hogy a pályázatok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kiírása, elbírálása és a települési önkormányzat által nyújtott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támogatás összegének továbbítása során maradéktalanul az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Általános Szerződési Feltételekben foglaltaknak megfelelően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jár el.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Kötelezettséget vállal arra, hogy a Bursa Hungarica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Felsőoktatási Önkormányzati Ösztöndíjrendszer 2012. évi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fordulója keretében a beérkezett pályázatokat és a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pályázatokról hozott döntését a Wekerle Sándor Alapkezelő</w:t>
      </w:r>
    </w:p>
    <w:p>
      <w:pPr>
        <w:pStyle w:val="Normal"/>
        <w:widowControl w:val="false"/>
        <w:ind w:left="1080" w:right="0" w:hanging="0"/>
        <w:jc w:val="both"/>
        <w:rPr/>
      </w:pPr>
      <w:r>
        <w:rPr>
          <w:sz w:val="24"/>
          <w:lang w:eastAsia="hu-HU"/>
        </w:rPr>
        <w:t xml:space="preserve">által üzemeltetett </w:t>
      </w:r>
      <w:r>
        <w:rPr>
          <w:i/>
          <w:iCs/>
          <w:sz w:val="24"/>
          <w:lang w:eastAsia="hu-HU"/>
        </w:rPr>
        <w:t>https.//bursa.okmt.hu/palyazat/</w:t>
      </w:r>
      <w:r>
        <w:rPr>
          <w:sz w:val="24"/>
          <w:lang w:eastAsia="hu-HU"/>
        </w:rPr>
        <w:t xml:space="preserve"> internet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címen elérhető elektronikus adatbázisban rögzíti.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Felkéri a polgármestert, hogy a csatlakozásról szóló önkor-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mányzati döntésről a Csatlakozási nyilatkozatot a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Közigazgatási és Igazságügyi Minisztérium Wekerle Sándor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Alapkezelő részére  küldje meg.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Határidő:  2011. október 14. 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rFonts w:eastAsia="Times New Roman" w:cs="Times New Roman"/>
          <w:sz w:val="24"/>
          <w:lang w:eastAsia="hu-HU"/>
        </w:rPr>
        <w:t xml:space="preserve">                  </w:t>
      </w:r>
      <w:r>
        <w:rPr>
          <w:sz w:val="24"/>
          <w:lang w:eastAsia="hu-HU"/>
        </w:rPr>
        <w:t>Felelős:   Varga Miklós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                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zxx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zxx"/>
        </w:rPr>
      </w:r>
    </w:p>
    <w:p>
      <w:pPr>
        <w:pStyle w:val="Normal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 xml:space="preserve"> Idősek napja szervezése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 </w:t>
      </w:r>
      <w:r>
        <w:rPr>
          <w:color w:val="000000"/>
          <w:sz w:val="24"/>
          <w:szCs w:val="24"/>
          <w:lang w:eastAsia="hu-HU"/>
        </w:rPr>
        <w:t>Előadó:</w:t>
      </w: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 w:val="false"/>
          <w:color w:val="000000"/>
          <w:sz w:val="24"/>
          <w:szCs w:val="24"/>
          <w:lang w:eastAsia="hu-HU"/>
        </w:rPr>
        <w:t xml:space="preserve">Varga Miklós </w:t>
      </w:r>
      <w:r>
        <w:rPr>
          <w:color w:val="000000"/>
          <w:sz w:val="24"/>
          <w:szCs w:val="24"/>
          <w:lang w:eastAsia="hu-HU"/>
        </w:rPr>
        <w:t xml:space="preserve">polgármester </w:t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cs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Előadó javasolta, hogy november 20-án vasárnap 14 órakor tartsák meg az idősek napját. Műsort az általános iskola és óvoda és a lovászpatonai Irodalombarát Szakkör adnak.  Zenét a lovászpatonai Valiczkó testvérek szolgáltatnak. </w:t>
      </w:r>
    </w:p>
    <w:p>
      <w:pPr>
        <w:pStyle w:val="Normal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u w:val="none"/>
        </w:rPr>
        <w:t xml:space="preserve">Javasolta, hogy 2000 Ft-os támogatást biztosítsanak a nyugdíjasoknak. Kérte a testület döntését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080" w:right="0" w:hanging="106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  <w:t>A Képviselő-testület 4 igen szavazattal, ellenszavazat és tartózkodás nélkül  meghozta a következő határozatát: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  <w:t>3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u w:val="none"/>
          <w:lang w:eastAsia="hu-HU"/>
        </w:rPr>
        <w:t xml:space="preserve">                   </w:t>
      </w:r>
      <w:r>
        <w:rPr>
          <w:b/>
          <w:bCs/>
          <w:color w:val="000000"/>
          <w:sz w:val="24"/>
          <w:u w:val="single"/>
          <w:lang w:eastAsia="hu-HU"/>
        </w:rPr>
        <w:t xml:space="preserve">50/2011. (X. 12.) határozat </w:t>
      </w:r>
      <w:r>
        <w:rPr>
          <w:color w:val="000000"/>
          <w:sz w:val="24"/>
          <w:u w:val="none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hanging="0"/>
        <w:jc w:val="lef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VANYOLA község Önkormányzati Képviselő-testülete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nyugdíjas és nyugdíjszerű ellátásban részesülő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nyolai lakosoknak 2000 Ft/fő támogatást biztosít.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elkéri a polgármestert, hogy a támogatások kifizetésére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tézkedjék: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widowControl w:val="false"/>
        <w:ind w:left="1185" w:right="0" w:hanging="0"/>
        <w:jc w:val="lef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Határidő: 2011. december 15. </w:t>
      </w:r>
    </w:p>
    <w:p>
      <w:pPr>
        <w:pStyle w:val="Normal"/>
        <w:widowControl w:val="false"/>
        <w:ind w:left="118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Felelős:    Varga Miklós </w:t>
      </w:r>
    </w:p>
    <w:p>
      <w:pPr>
        <w:pStyle w:val="Normal"/>
        <w:widowControl w:val="false"/>
        <w:ind w:left="1185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  <w:lang w:val="hu-HU" w:eastAsia="hu-HU"/>
        </w:rPr>
        <w:t xml:space="preserve">              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34" w:right="0" w:hanging="1134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3./ Egyéb üg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yek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2"/>
        </w:numPr>
        <w:ind w:left="283" w:right="0" w:hanging="283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Halottak napja   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283" w:right="0" w:hanging="0"/>
        <w:jc w:val="both"/>
        <w:rPr/>
      </w:pPr>
      <w:r>
        <w:rPr>
          <w:rFonts w:cs="Times New Roman"/>
          <w:b/>
          <w:bCs w:val="false"/>
          <w:i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Előadó: Varga Miklós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olgármester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Előadó  tájékoztatta a képviselőket, hogy a halottak napi emlékszertartást és az urnafal átadását </w:t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2011. október 30-án 15 órakor tartják a temetőben. Kérte a képviselők részvételét. </w:t>
      </w:r>
    </w:p>
    <w:p>
      <w:pPr>
        <w:pStyle w:val="Normal"/>
        <w:widowControl w:val="false"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0"/>
          <w:u w:val="none"/>
          <w:lang w:val="hu-HU" w:eastAsia="hu-HU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- Beiskolázási támogatással kapcsolatos panasz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i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 </w:t>
      </w:r>
      <w:r>
        <w:rPr>
          <w:rFonts w:cs="Times New Roman"/>
          <w:b/>
          <w:bCs w:val="false"/>
          <w:i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Előadó: Varga Miklós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olgármester </w:t>
      </w:r>
    </w:p>
    <w:p>
      <w:pPr>
        <w:pStyle w:val="Normal"/>
        <w:widowControl w:val="false"/>
        <w:ind w:left="0" w:right="0" w:hanging="3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 ismertette az Állampolgári Jogok Országgyűlési Biztosa levelét, melyben tájékoztatta az önkormányzatot, hogy a hozzá forduló panaszos Vanyola Község Önkormányzatának beiskolázási támogatással kapcsolatos eljárását sérelmezte. (Levelét  és a választ a  jegyzőkönyvhöz csatolta.)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- Szülői Munkaközösség támogatása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0" w:hanging="0"/>
        <w:jc w:val="both"/>
        <w:rPr/>
      </w:pPr>
      <w:r>
        <w:rPr>
          <w:rFonts w:cs="Times New Roman"/>
          <w:b/>
          <w:bCs w:val="false"/>
          <w:i/>
          <w:iCs/>
          <w:color w:val="000000"/>
          <w:spacing w:val="0"/>
          <w:kern w:val="2"/>
          <w:sz w:val="24"/>
          <w:szCs w:val="20"/>
          <w:u w:val="none"/>
          <w:lang w:val="hu-HU" w:eastAsia="hu-HU"/>
        </w:rPr>
        <w:t xml:space="preserve">Előadó: Varga Miklós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olgármester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megalakult a szülői munkaközösség a tagintézményben. 2011. november 12-én jótékonysági bált szerveznek a régi óvoda épületében. Kérte a képviselőket, hogy a belépő árával személyesen támogassák a rendezvényt. A szülői munkaközösség működéséhez induló támogatásként 20 ezer Ft-ot javasolt megállapítani. Kérte a testület döntését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4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</w:t>
      </w:r>
      <w:r>
        <w:rPr>
          <w:b/>
          <w:sz w:val="24"/>
          <w:u w:val="single"/>
          <w:lang w:eastAsia="hu-HU"/>
        </w:rPr>
        <w:t>51/2011. (X. 12.) határozat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sz w:val="24"/>
          <w:u w:val="none"/>
          <w:lang w:val="hu-HU" w:eastAsia="hu-HU"/>
        </w:rPr>
        <w:t>VANYOLA község Önkormányzati Képvisel</w:t>
      </w:r>
      <w:r>
        <w:rPr>
          <w:rFonts w:cs="Times New Roman CE" w:ascii="Times New Roman CE" w:hAnsi="Times New Roman CE"/>
          <w:sz w:val="24"/>
          <w:u w:val="none"/>
          <w:lang w:val="hu-HU" w:eastAsia="hu-HU"/>
        </w:rPr>
        <w:t>ő-testüle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>a tagintézmény szülői munkaközössége részére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20 e Ft támogatást nyújt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kéri a polgármestert, hogy a hozzájárulás kifizetésére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intézkedjék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cs="Times New Roman CE" w:ascii="Times New Roman CE" w:hAnsi="Times New Roman CE"/>
          <w:sz w:val="24"/>
          <w:lang w:val="hu-HU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Határidő: azonnal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elős:    Varga Miklós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jc w:val="center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>4</w:t>
      </w:r>
    </w:p>
    <w:p>
      <w:pPr>
        <w:pStyle w:val="Normal"/>
        <w:jc w:val="center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center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- Tagiskola fűtés átalakítás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a számítástechnikai terem áthelyezése, a fűtés átalakítása megtörtént. A központi fűtés rendszeréről leválasztották a  volt számítástechnikai termet. A villanyszerelési munkák (termosztát áthelyezése, számítástechnikai terem csatlakozási helyeinek beszerelése) 73.088 Ft, a fűtés szakaszolás 59.338 Ft, összesen 132.426 Ft. E megoldástól jelentős megtakarítás várható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6,40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45:39Z</dcterms:created>
  <dc:creator/>
  <dc:description/>
  <dc:language>en-US</dc:language>
  <cp:lastModifiedBy/>
  <dcterms:modified xsi:type="dcterms:W3CDTF">2012-05-24T06:52:30Z</dcterms:modified>
  <cp:revision>2</cp:revision>
  <dc:subject/>
  <dc:title/>
</cp:coreProperties>
</file>