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4/201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Készült Vanyola község Önkormányzati Képviselő-testülete 2011. március 2-án 08</w:t>
      </w:r>
      <w:r>
        <w:rPr>
          <w:rFonts w:cs="Times New Roman CE" w:ascii="Times New Roman CE" w:hAnsi="Times New Roman CE"/>
          <w:sz w:val="24"/>
          <w:lang w:val="hu-HU"/>
        </w:rPr>
        <w:t xml:space="preserve">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Elmondta, hogy a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Közös Fenntartású Általános Iskolai Gondnokság Csót-Béb-Nagygyimót-Vanyola-Nagydém-Bakonyszentiván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1. évi intézményi költségvetésének elfogadása miatt vált szükségessé ismét összehívni a testületet. </w:t>
      </w:r>
      <w:r>
        <w:rPr>
          <w:sz w:val="24"/>
        </w:rPr>
        <w:t xml:space="preserve">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Közös Fenntartású Általános Iskolai Gondnokság Csót-Béb-Nagygyimót-Vanyola-Nagydém-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>A rövid időtartamú közfoglalkoztatás támogatására pályázat benyújt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center"/>
        <w:rPr>
          <w:i/>
          <w:i/>
          <w:iCs/>
          <w:color w:val="000000"/>
          <w:sz w:val="24"/>
          <w:szCs w:val="24"/>
          <w:lang w:eastAsia="hu-HU"/>
        </w:rPr>
      </w:pPr>
      <w:r>
        <w:rPr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Közös Fenntartású Általános Iskolai Gondnokság Csót-Béb-Nagygyimót-Vanyola-Nagydém-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2</w:t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a jegyzőkönyvhöz csatolt előterjesztést ismertette. Elmondta, hogy 2011. március 1-jén ismét egyeztető megbeszélésen vettek részt Csóton. 2011. február 28-án kapták meg az írásos előterjesztést e-mailen. Az egyeztető tárgyaláson elmondta, hogy a társulási megállapodás aláírt példányát a legutóbbi módosítás után még nem kapták meg.  2011. február 21-én szülői fórumot tartott a képviselő-testület Vanyolán. Tájékoztatták az érdeklődő szülőket a Csóton 2011. február 15-én megtartott egyeztető tárgyaláson elhangzottakról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Ismételten kérte, hogy az egységes szerkezetbe foglalt társulási megállapodást küldjék meg Vanyola Község Önkormányzata részére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vetette az egyeztetésen, hogy köztisztviselő végzi vállalkozásban a Gondnokság gazdasági teendőit. Költségmegtakarítási lehetőség, ha ezt főállású munkakörében látná el, külön díjazás nélkül. A racionális gazdálkodás lehetőségeit fel kell tárni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nyola Község Önkormányzata 26/2010. (V. 6.) határozatában hozzájárult a tagintézménybe járó 5. osztály megszüntetéséhez, ez 3,5 millió Ft megtakarítást jelentett. E határozatában döntött arról is, hogy  2011. január 1-jétől 2 millió Ft-ról 1,5  millió Ft-ra módosítja a dologi kiadásokhoz való hozzájárulás mértékét. Ez 2,5-3 millió Ft többletterhet jelent Vanyolának. Vállalták volna, hisz ragaszkodnak a tagintézményhez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olta, hogy Csót Község Önkormányzatát terhelő 18 millió Ft hiány csökkentéséhez járuljon  hozzá Vanyola. Ennek lehetőségeire az alábbi javaslatokat tette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dologi kiadások 1 millió Ft feletti részét vállalják át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dologi kiadások 1,5  millió Ft feletti részét vállalják át, mint ahogy a jelenlegi megállapodás szól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évi 1,5 millió Ft-ot havi bontásban utaljanak át a működési  kiadásokhoz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képviselők vélemény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 o z z á s z ó l á s o k : 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Árvainé Nagy Zsuzsanna</w:t>
      </w:r>
      <w:r>
        <w:rPr>
          <w:sz w:val="24"/>
          <w:szCs w:val="24"/>
          <w:u w:val="none"/>
        </w:rPr>
        <w:t xml:space="preserve"> képviselő kérdezte, ha havonta átutalnak egy fix összeget, akkor a 1,5 millió Ft feletti dologi kiadáshoz nem járulnak hozzá?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Nagy Róbert</w:t>
      </w:r>
      <w:r>
        <w:rPr>
          <w:sz w:val="24"/>
          <w:szCs w:val="24"/>
          <w:u w:val="none"/>
        </w:rPr>
        <w:t xml:space="preserve"> képviselő véleménye szerint azt a megoldást válasszák, ami Vanyolának kedvezőbb.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u w:val="single"/>
        </w:rPr>
        <w:t>Varga Miklós</w:t>
      </w:r>
      <w:r>
        <w:rPr>
          <w:sz w:val="24"/>
          <w:szCs w:val="24"/>
          <w:u w:val="none"/>
        </w:rPr>
        <w:t xml:space="preserve"> polgármester a kérdésre válaszolva elmondta, ha a havi összeget átutalják, ezzel teljesítik a dologi kiadásokhoz a hozzájárulást. Elmondta, hogy Csót Község Önkormányzata ma 14 órakor tárgyalja a 2011. évi költségvetését. Ezen az ülésen részt vesz, ahol ismerteti Vanyola Község Önkormányzata döntését. Szavazásra tette fel azt a hozzájárulási javaslatát, mely szerint évi 1,5 millió Ft-ot havi bontásban utaljanak át a működési  kiadásokhoz. Kérte a testület döntését. </w:t>
      </w:r>
    </w:p>
    <w:p>
      <w:pPr>
        <w:pStyle w:val="Normal"/>
        <w:widowControl w:val="false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ind w:left="0" w:right="-90" w:firstLine="3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5  igen szavazattal, ellenszavazat és tartózkodás nélkül meghozta a következő határozatá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7/2011. (III. 2.) határozat</w:t>
      </w:r>
    </w:p>
    <w:p>
      <w:pPr>
        <w:pStyle w:val="Normal"/>
        <w:rPr>
          <w:b/>
          <w:b/>
          <w:bCs/>
          <w:sz w:val="22"/>
          <w:szCs w:val="22"/>
          <w:u w:val="single"/>
          <w:lang w:eastAsia="hu-HU"/>
        </w:rPr>
      </w:pPr>
      <w:r>
        <w:rPr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rPr/>
      </w:pP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Közös Fenntartású   Általános Iskolai Gondnokság Csót-Béb-Nagygyimót-Vanyola-Nagydém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Bakonyszentiván 2011. évi    intézményi    költségvetését elfogadja. </w:t>
      </w:r>
      <w:r>
        <w:rPr>
          <w:sz w:val="22"/>
          <w:szCs w:val="22"/>
        </w:rPr>
        <w:t xml:space="preserve"> A hozzájárulás elveit és mértékét az alábbiakban határozza meg: 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>
          <w:sz w:val="22"/>
          <w:szCs w:val="22"/>
          <w:lang w:eastAsia="hu-HU"/>
        </w:rPr>
        <w:t xml:space="preserve">A Csóthi Géza Általános Iskolába Vanyoláról járó tanulók és a tagintézmény </w:t>
      </w:r>
      <w:r>
        <w:rPr>
          <w:sz w:val="22"/>
          <w:szCs w:val="22"/>
        </w:rPr>
        <w:t xml:space="preserve">    tanulóinak és</w:t>
      </w:r>
    </w:p>
    <w:p>
      <w:pPr>
        <w:pStyle w:val="Normal"/>
        <w:ind w:left="283" w:right="0" w:hanging="0"/>
        <w:rPr>
          <w:sz w:val="22"/>
          <w:szCs w:val="22"/>
        </w:rPr>
      </w:pPr>
      <w:r>
        <w:rPr>
          <w:sz w:val="22"/>
          <w:szCs w:val="22"/>
        </w:rPr>
        <w:t xml:space="preserve">gyermekeinek étkeztetését Vanyola Község Önkormányzata által fenntartott és üzemeltetett konyháról Vanyola, Petőfi u. 24. sz. alatt helyben biztosítja.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A vásárolt élelmezésként a társulásnak leszámlázott étkeztetés díja mértékéről Vanyola Község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Önkormányzata rendelkezik.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A gyermekétkeztetés térítési díját Csót Község Önkormányzati Képviselő-testülete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állapítja meg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3" w:right="0" w:hanging="283"/>
        <w:rPr>
          <w:sz w:val="22"/>
          <w:szCs w:val="22"/>
        </w:rPr>
      </w:pPr>
      <w:r>
        <w:rPr>
          <w:sz w:val="22"/>
          <w:szCs w:val="22"/>
        </w:rPr>
        <w:t>A tagintézmény dologi kiadásaihoz (telefon, gáz, villany, víz, szemétszállítás ) Vanyola Község Önkormányzata évi 1,5 millió Ft-tal járul hozzá, melyet havi bontásban átadott pénzeszközként biztosít</w:t>
      </w:r>
    </w:p>
    <w:p>
      <w:pPr>
        <w:pStyle w:val="Normal"/>
        <w:ind w:left="283" w:right="0" w:hanging="0"/>
        <w:rPr>
          <w:sz w:val="22"/>
          <w:szCs w:val="22"/>
        </w:rPr>
      </w:pPr>
      <w:r>
        <w:rPr>
          <w:sz w:val="22"/>
          <w:szCs w:val="22"/>
        </w:rPr>
        <w:t xml:space="preserve">a  Közös Fenntartású Általános Iskolai Gondnokság Csót-Béb-Nagygyimót-Vanyola- Nagydém társulás részér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z w:val="22"/>
          <w:szCs w:val="22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  <w:t xml:space="preserve">Közös Fenntartású Általános Iskolai Gondnokság Csót-Béb-Nagygyimót-Vanyola-Nagydém-Bakonyszentiván 2011. évi intézményi költségvetése bevételi és kiadási főösszege: 116.663 ezer F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kéri a polgármestert, hogy a határozatot Csót Község Önkormányzatának küldje m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áridő: 2011. március 7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   Varga Miklós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lgármester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>A rövid időtartamú közfoglalkoztatás támogatására pályázat benyújt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tájékoztatta a képviselőket, hogy 2011. április 10-től további 1 fő rövid idejű közfoglalkoztatott alkalmazása szükséges. Ismertette az elkészített pályázat tervezetét. Kérte a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eastAsia="Times New Roman" w:cs="Times New Roman"/>
          <w:color w:val="000000"/>
          <w:sz w:val="24"/>
          <w:u w:val="none"/>
          <w:lang w:eastAsia="hu-HU"/>
        </w:rPr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b/>
          <w:bCs/>
          <w:sz w:val="24"/>
          <w:u w:val="single"/>
          <w:lang w:eastAsia="hu-HU"/>
        </w:rPr>
        <w:t>18/2011. (III. 2.) határozat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 xml:space="preserve">"A rövid időtartamú közfoglalkoztatás támogatására"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pályázatot nyújt be a Veszprém Megyei Munkaügyi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bCs/>
          <w:sz w:val="24"/>
          <w:szCs w:val="24"/>
          <w:u w:val="none"/>
          <w:lang w:eastAsia="hu-HU"/>
        </w:rPr>
        <w:t>Központ  Pápai Kirendeltségéhez</w:t>
      </w:r>
      <w:r>
        <w:rPr>
          <w:bCs/>
          <w:i/>
          <w:iCs/>
          <w:sz w:val="28"/>
          <w:szCs w:val="28"/>
          <w:u w:val="none"/>
          <w:lang w:eastAsia="hu-HU"/>
        </w:rPr>
        <w:t>.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/>
          <w:i/>
          <w:iCs/>
          <w:sz w:val="24"/>
          <w:szCs w:val="24"/>
          <w:u w:val="none"/>
          <w:lang w:eastAsia="hu-HU"/>
        </w:rPr>
      </w:pPr>
      <w:r>
        <w:rPr>
          <w:bCs/>
          <w:i/>
          <w:iCs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sz w:val="24"/>
          <w:szCs w:val="24"/>
        </w:rPr>
      </w:pPr>
      <w:r>
        <w:rPr>
          <w:sz w:val="24"/>
          <w:szCs w:val="24"/>
        </w:rPr>
        <w:t>Foglalkoztatni kívánt összes létszám:   ....1............. fő</w:t>
      </w:r>
    </w:p>
    <w:p>
      <w:pPr>
        <w:pStyle w:val="Normal"/>
        <w:tabs>
          <w:tab w:val="clear" w:pos="709"/>
          <w:tab w:val="left" w:pos="2835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ltségnem megnevezése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ámogatás teljes időtartamára (Ft)</w:t>
            </w:r>
          </w:p>
        </w:tc>
      </w:tr>
      <w:tr>
        <w:trPr>
          <w:trHeight w:val="539" w:hRule="atLeast"/>
        </w:trPr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vállalók munkabére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000</w:t>
            </w:r>
          </w:p>
        </w:tc>
      </w:tr>
      <w:tr>
        <w:trPr>
          <w:trHeight w:val="519" w:hRule="atLeast"/>
        </w:trPr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ek járulékai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120</w:t>
            </w:r>
          </w:p>
        </w:tc>
      </w:tr>
      <w:tr>
        <w:trPr>
          <w:trHeight w:val="527" w:hRule="atLeast"/>
        </w:trPr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ér és járulék összesen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120</w:t>
            </w:r>
          </w:p>
        </w:tc>
      </w:tr>
      <w:tr>
        <w:trPr/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ek és járulékai után igényelt támogatási összeg*0,95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214</w:t>
            </w:r>
          </w:p>
        </w:tc>
      </w:tr>
      <w:tr>
        <w:trPr/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vetlen költségek (az előbbi támogatási igény max 5 %-a)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mogatási igény összesen (munkabérek és járulékai után igényelt támogatási összeg+közvetlen költség)</w:t>
            </w:r>
          </w:p>
        </w:tc>
        <w:tc>
          <w:tcPr>
            <w:tcW w:w="4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835" w:leader="dot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835" w:leader="dot"/>
              </w:tabs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188.2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50" w:leader="dot"/>
        </w:tabs>
        <w:ind w:left="15" w:right="15" w:firstLine="15"/>
        <w:jc w:val="both"/>
        <w:rPr>
          <w:bCs/>
          <w:i/>
          <w:i/>
          <w:iCs/>
          <w:sz w:val="28"/>
          <w:szCs w:val="28"/>
          <w:u w:val="none"/>
          <w:lang w:eastAsia="hu-HU"/>
        </w:rPr>
      </w:pPr>
      <w:r>
        <w:rPr>
          <w:bCs/>
          <w:i/>
          <w:iCs/>
          <w:sz w:val="28"/>
          <w:szCs w:val="28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/>
          <w:i/>
          <w:iCs/>
          <w:sz w:val="28"/>
          <w:szCs w:val="28"/>
          <w:u w:val="none"/>
          <w:lang w:eastAsia="hu-HU"/>
        </w:rPr>
      </w:pPr>
      <w:r>
        <w:rPr>
          <w:bCs/>
          <w:i/>
          <w:iCs/>
          <w:sz w:val="28"/>
          <w:szCs w:val="28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4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Felkéri a polgármestert a pályázat benyújtására.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 xml:space="preserve">Határidő: 2011. március 10.   </w:t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rFonts w:eastAsia="Times New Roman" w:cs="Times New Roman"/>
          <w:b w:val="false"/>
          <w:bCs/>
          <w:color w:val="000000"/>
          <w:sz w:val="24"/>
          <w:szCs w:val="24"/>
          <w:u w:val="none"/>
          <w:lang w:eastAsia="hu-HU"/>
        </w:rPr>
        <w:t xml:space="preserve">                </w:t>
      </w:r>
      <w:r>
        <w:rPr>
          <w:b w:val="false"/>
          <w:bCs/>
          <w:color w:val="000000"/>
          <w:sz w:val="24"/>
          <w:szCs w:val="24"/>
          <w:u w:val="none"/>
          <w:lang w:eastAsia="hu-HU"/>
        </w:rPr>
        <w:t>polgármester</w:t>
      </w:r>
      <w:r>
        <w:rPr>
          <w:b w:val="false"/>
          <w:color w:val="000000"/>
          <w:sz w:val="24"/>
          <w:szCs w:val="24"/>
          <w:u w:val="none"/>
          <w:lang w:eastAsia="hu-HU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08,30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3:05Z</dcterms:created>
  <dc:creator/>
  <dc:description/>
  <dc:language>en-US</dc:language>
  <cp:lastModifiedBy/>
  <dcterms:modified xsi:type="dcterms:W3CDTF">2012-05-24T07:13:32Z</dcterms:modified>
  <cp:revision>2</cp:revision>
  <dc:subject/>
  <dc:title/>
</cp:coreProperties>
</file>