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6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április 27-én 08,00 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Horváth István tagintézmény vezet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 xml:space="preserve">Megállapította, hogy a képviselő-testület törvény szerinti létszáma 5 fő, megjelent 5 fő, a képviselő-testület határozatképes, az ülést megnyitotta. Tájékoztatta a képviselő-testületet, hogy </w:t>
      </w:r>
      <w:r>
        <w:rPr>
          <w:rFonts w:cs="Times New Roman"/>
          <w:sz w:val="24"/>
        </w:rPr>
        <w:t xml:space="preserve">Fehér Mária címzetes főjegyző távollétében Forsthoffer Katalin köztisztviselő a körjegyző megbízottjaként vesz részt az ülésen.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Közös Fenntartású Általános Iskolai Gondnokság Csót-Béb-Nagygyimót-Vanyola- Nagydém- 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Bakonyszentiván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0. évi  zárszámadásána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Döntés a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GYŐRSZOL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által 2011. március 22-én megküldött  hulladékgazdálkodási projekt 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önrész visszafizetésének módjáról határozat.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eastAsia="hu-HU"/>
        </w:rPr>
        <w:br/>
        <w:t xml:space="preserve">  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3./ Egyéb ügyek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Közös Fenntartású Általános Iskolai Gondnokság Csót-Béb-Nagygyimót-Vanyola- Nagydém- 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Bakonyszentiván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0. évi  zárszámadásána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a jegyzőkönyvhöz csatolt előterjesztést ismertette. Elmondta, hogy a bevételi oldalról a tájékoztatás nem részletes, a kiadás részletes, kimutatja a költségvetési hiányt. Kérték a Csótra járó vanyolai tanulók normatívájának összegét, ezt azonban az ügyintéző szabadságára hivatkozva nem kapták meg. Azt a tájékoztatást adták, hogy a költségvetési törvényben rögzített mértékű a támogatás. Az előterjesztés szerint a tagintézmény hiánya 4.750 ezer Ft, a székhely intézmény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ánya 4.562 ezer Ft. A tagintézmény hiányát nem tudja elfogadni, mivel a tagintézmény vezető Csóton tanított óráira, túlóráira jutó kiadást is a tagintézményre terhelték. Ezért a kimutatás szerinti számadat nem reális.  A tagóvoda működésén 425 ezer Ft a többlet, a tagintézmény működése sem lehet mínuszos racionális gazdálkodással, a tanulószoba kivételével. Nem tartja a zárszámadást valóságosnak. A tagintézményben több a hiány, mint a gesztor intézményben, ez nem lehet igaz. Kérte a képviselők vélemény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H o z z á s z ó l á s o k : 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Horváth István</w:t>
      </w:r>
      <w:r>
        <w:rPr>
          <w:sz w:val="24"/>
          <w:szCs w:val="24"/>
          <w:u w:val="none"/>
        </w:rPr>
        <w:t xml:space="preserve"> tagintézmény vezető köszöntötte a képviselőket. Felhívta a figyelmet, hogy a 2010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évi költségvetési zárszámadás két év adatait tartalmazza. A költségvetési előadó hiányzása miatt maradt el az adatszolgáltatás. A tagintézmény vezető kiadásainak megosztása a pénzügyi szakember szerint így helyes. A hiányról szóló adatok tények, meg kell nézni, mi a rossz a gazdálkodásban. A kiadások részletezése polgármester úr kérésére történt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rga Miklós</w:t>
      </w:r>
      <w:r>
        <w:rPr>
          <w:sz w:val="24"/>
          <w:szCs w:val="24"/>
          <w:u w:val="none"/>
        </w:rPr>
        <w:t xml:space="preserve"> polgármester válaszában elmondta, ha 3 millió Ft plusz van az iskolán, a vanyolai gyermekek után járó normatívát soha nem értékelte Csót. A kiadások részletezése helyes, a tisztánlátáshoz kellett volna az is, hogy a vanyolai gyermekek után járó normatíva mennyit javít a költségvetésen, mert ennek hiánya félrevezető, erről tájékoztatást kellett volna adni. Vanyolán nem lehet számon kérni a csóti óvoda hiányát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Hivatalos tájékoztatást még nem kaptak, de a tagintézmény vezetőjétől értesült, hogy a csóti önkormányzat tárgyalt a társulás jövőjéről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jda Lajosné</w:t>
      </w:r>
      <w:r>
        <w:rPr>
          <w:sz w:val="24"/>
          <w:szCs w:val="24"/>
          <w:u w:val="none"/>
        </w:rPr>
        <w:t xml:space="preserve"> alpolgármester egyetértett a polgármester úr által elmondottakkal. Az 5 millió Ft hiány, ha reális, azt igazolja, hogy 3 ember el tudja látni az alsó tagozatban a munkát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rga Miklós</w:t>
      </w:r>
      <w:r>
        <w:rPr>
          <w:sz w:val="24"/>
          <w:szCs w:val="24"/>
          <w:u w:val="none"/>
        </w:rPr>
        <w:t xml:space="preserve"> polgármester elmondta, hogy a vanyolai 5. osztály megszüntetésének költségmegtakarítása várhatóan 4-5 millió Ft lesz. A létszám- és költségcsökkentéssel fenntartható lenne a társulás. A társulásban vállalásait Vanyola Község Önkormányzata mindig teljesítette. Megkérdezte a tagintézmény vezetőjét, hogy tud-e a társulás jövőjével kapcsolatban tájékoztatást adni?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Horváth István</w:t>
      </w:r>
      <w:r>
        <w:rPr>
          <w:sz w:val="24"/>
          <w:szCs w:val="24"/>
          <w:u w:val="none"/>
        </w:rPr>
        <w:t xml:space="preserve"> tagintézmény vezető válasza: nem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rga Miklós</w:t>
      </w:r>
      <w:r>
        <w:rPr>
          <w:sz w:val="24"/>
          <w:szCs w:val="24"/>
          <w:u w:val="none"/>
        </w:rPr>
        <w:t xml:space="preserve"> polgármester k</w:t>
      </w:r>
      <w:r>
        <w:rPr>
          <w:sz w:val="24"/>
          <w:szCs w:val="24"/>
        </w:rPr>
        <w:t xml:space="preserve">érte a testület döntését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/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 xml:space="preserve">24/2011. (IV. 27.)  határozat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Közös Fenntartású         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Általános Iskolai Gondnokság Csót-Béb-Nagygyimót-Vanyola-Nagydém-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Bakonyszentiván 2010. évi   zárszámadását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1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116.833 e Ft bevételi főösszeggel,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1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116.833 e Ft kiadási főösszeggel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1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fogadja.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3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Felkéri a polgármestert, hogy erről Csót Község Önkormányzatát értesítse.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Határidő: azonnal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-9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Felelős:   Varga Miklós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Döntés a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GYŐRSZOL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által 2011. március 22-én megküldött  hulladékgazdálkodási projekt </w:t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önrész visszafizetésének módjáról határozat.</w:t>
      </w:r>
      <w:r>
        <w:rPr>
          <w:rFonts w:cs="Arial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</w:t>
      </w:r>
      <w:r>
        <w:rPr>
          <w:rFonts w:cs="Arial"/>
          <w:b w:val="false"/>
          <w:bCs/>
          <w:i/>
          <w:iCs/>
          <w:color w:val="000000"/>
          <w:sz w:val="24"/>
          <w:szCs w:val="24"/>
          <w:u w:val="none"/>
          <w:lang w:val="hu-HU" w:eastAsia="hu-HU"/>
        </w:rPr>
        <w:br/>
        <w:t xml:space="preserve">    </w:t>
      </w:r>
      <w:r>
        <w:rPr>
          <w:rFonts w:cs="Arial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: Varga Miklós polgármester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ismertette a határozati javaslatot. Kérte a testület döntését.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Képviselő-testület 5 igen szavazattal, ellenszavazat és tartózkodás nélkül meghozta a következő határozatá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/2011. (IV. 27.)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NYOLA Község Önkormányzati Képviselő-testülete a GYŐRSZOL 2011. március 22-én megküldött ajánlatát a hulladékgazdálkodási  projekt önrész visszafizetésének módjára vonatkozólag megvizsg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ŐRSZOL által nyilvántartott  Vanyola Község Önkormányzatát érintő önkormányzati                               önrész 7.377.614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zel szemben a 2009. október 19-én 112 önkormányzat által  aláírt Alapító Okirat 1. számú mellékletében szereplő önkormányzati önrész  Vanyola Község Önkormányzata vonatkozásában 3.395.000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két összeg közötti különbség több, mint az Alapító Okiratban szereplő összeg kétszerese, a Képviselő-testület nem fogadja el a GYŐRSZOL ajánlatát, és  nem ismeri el a megemelt önrész jogosságát s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ellékletében szereplő és Képviselő-testületi határozattal vállalt önrész jogosságát a Képviselő-testület nem vit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z Önkormányzat és a GYŐRSZOL között az önrész tekintetében nincs egyetértés, a Képviselő-testület nem járul hozzá az önkormányzati önrész ütemezett vagy egy összegben történő kifizetéséhez addig, amíg a vitás kérdés nem rendező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t fél eltérő álláspontjának tisztázására a Képviselő-testület a Hulladékgazdálkodási Önkormányzati Társulás Veszprémvarsányi Régiójának  2011. április 12-én megtartott ülésén résztvevő polgármesterek döntését elfogadja, mely szerint a régió csatlakozik a GYŐRI 1. sz régió által 2011. április. 05. napján meghozott határozatban foglaltakhoz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érjenek fel gazdasági jogászt a társulási szerződés felülvizsgálatára a rendelkezésre álló összes dokumentum figyelembevétel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 felkért jogász vizsgálja meg, hogy az alapító okirat aláírásakor megállapított önkormányzati önrész hogyan változott, mivel a beruházás műszaki tartalma jelentősen csökkent az alapító okirat aláírásához kép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 felkért jogász vizsgálja meg, hogy mire kötelezi az önkormányzatokat (az önrész megfizetése tekintetében) a 2003. március 5. napján kelt, a KOMSZOL Kft ügyvezetője által aláírt levé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pviselő-testület e kérdések megválaszolása után a felkért jogász véleményének és javaslatának figyelembe vételével hozza meg végső döntésé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e határozatot a GYŐRSZOL részére küldje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táridő: azon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  Varga Miklós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3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./ Egyéb ügyek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- 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Bánki Donát Általános Iskola Lovászpatona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2010. évi intézményi költségvetési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zárszámadásának     elfogadása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 ismertette. Kérte a testület döntésé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A Képviselő-testület 5  igen szavazattal, ellenszavazat és tartózkodás nélkül meghozta a következő határozatá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6/2011. (IV. 27.) határozat</w:t>
      </w:r>
    </w:p>
    <w:p>
      <w:pPr>
        <w:pStyle w:val="Normal"/>
        <w:rPr>
          <w:b/>
          <w:b/>
          <w:bCs/>
          <w:sz w:val="22"/>
          <w:szCs w:val="22"/>
          <w:u w:val="single"/>
          <w:lang w:eastAsia="hu-HU"/>
        </w:rPr>
      </w:pPr>
      <w:r>
        <w:rPr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rPr/>
      </w:pPr>
      <w:r>
        <w:rPr>
          <w:sz w:val="22"/>
          <w:szCs w:val="22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0. évi 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ézményi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költségvetési zárszámadásá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1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113.881 e Ft bevételi főösszeggel,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15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113.881 e Ft kiadási főösszeggel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elfogadja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kéri a polgármestert, hogy a határozatot Lovászpato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özség Önkormányzatának küldje me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táridő: azon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   Varga Miklós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olgármester      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eastAsia="hu-HU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9,10  órakor bezárt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távollétében: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Forsthoffer Katalin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köztisztvisel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06:53Z</dcterms:created>
  <dc:creator/>
  <dc:description/>
  <dc:language>en-US</dc:language>
  <cp:lastModifiedBy/>
  <dcterms:modified xsi:type="dcterms:W3CDTF">2012-05-24T07:07:19Z</dcterms:modified>
  <cp:revision>2</cp:revision>
  <dc:subject/>
  <dc:title/>
</cp:coreProperties>
</file>