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3/201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február 15-én </w:t>
      </w:r>
      <w:r>
        <w:rPr>
          <w:rFonts w:cs="Times New Roman CE" w:ascii="Times New Roman CE" w:hAnsi="Times New Roman CE"/>
          <w:sz w:val="24"/>
          <w:lang w:val="hu-HU"/>
        </w:rPr>
        <w:t xml:space="preserve">16,30 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ak: Fehér Mária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Forsthoffer Katalin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Bertalan Gyuláné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sz w:val="24"/>
        </w:rPr>
      </w:pPr>
      <w:r>
        <w:rPr>
          <w:sz w:val="24"/>
        </w:rPr>
        <w:t xml:space="preserve">Varga Miklós polgármester köszöntötte a megjelenteket. Megállapította, hogy a képviselő-testület törvény szerinti létszáma 5 fő, megjelent 5 fő, a képviselő-testület határozatképes, az ülést megnyitotta. 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>Közös Fenntartású Általános Iskolai Gondnokság Csót-Béb-Nagygyimót-Vanyola-Nagydém-</w:t>
      </w:r>
    </w:p>
    <w:p>
      <w:pPr>
        <w:pStyle w:val="Normal"/>
        <w:widowControl w:val="false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Bakonyszentiván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011. évi intézményi költségvetésének elfogad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>Bánki Donát Általános Iskola Lovászpatona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011. évi intézményi költségvetésének elfogad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/ Gazdasági program 2011-2014. elfogadása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4./ </w:t>
      </w:r>
      <w:r>
        <w:rPr>
          <w:sz w:val="24"/>
          <w:szCs w:val="24"/>
        </w:rPr>
        <w:t xml:space="preserve">Helyi rendelet alkotása a 2011. évi költségvetésről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5./ Helyi rendelet alkotása a szociális igazgatás és szociális ellátások helyi szabályozásáról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6./ A Pápai Többcélú Kistérségi Társulás Társulási megállapodása módosításának jóváhagyása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7./ Egyéb ügyek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 xml:space="preserve">Előadó: Varga Miklós polgármester   </w:t>
      </w:r>
    </w:p>
    <w:p>
      <w:pPr>
        <w:pStyle w:val="Normal"/>
        <w:tabs>
          <w:tab w:val="clear" w:pos="709"/>
          <w:tab w:val="left" w:pos="8597" w:leader="none"/>
        </w:tabs>
        <w:ind w:left="375" w:right="15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  <w:t>Z á r t  ülésen:</w:t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/ Tájékoztató a polgármester átruházott hatáskörben tett intézkedéseiről </w:t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>Előadó: Varga Miklós polgármester</w:t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2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hu-HU"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>Közös Fenntartású Általános Iskolai Gondnokság Csót-Béb-Nagygyimót-Vanyola-Nagydém-</w:t>
      </w:r>
    </w:p>
    <w:p>
      <w:pPr>
        <w:pStyle w:val="Normal"/>
        <w:widowControl w:val="false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Bakonyszentiván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011. évi intézményi költségvetésének elfogad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 tájékoztatta a képviselőket, hogy nem tudják a napirendet tárgyalni, mert nem kapták meg az előterjesztést. Meghívó érkezett a csóti önkormányzattól, ma 18 órakor a csóti iskolában egyeztető megbeszélést tartanak, melyre a vanyolai képviselő-testület is meghívást kapott. </w:t>
      </w:r>
    </w:p>
    <w:p>
      <w:pPr>
        <w:pStyle w:val="Normal"/>
        <w:widowControl w:val="false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>Bánki Donát Általános Iskola Lovászpatona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011. évi intézményi költségvetésének elfogadása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 </w:t>
      </w:r>
      <w:r>
        <w:rPr>
          <w:sz w:val="24"/>
          <w:szCs w:val="24"/>
        </w:rPr>
        <w:t xml:space="preserve">ismertette az intézmény 2011. évi költségvetésének tervezetét, melyet a lovászpatonai  önkormányzat rendelkezésre bocsátott. Részt vett február 10-én Lovászpatonán a testületi ülésen. A dologi kiadásokat 4795 e Ft-tal csökkentették. A személyi juttatások 3075 e Ft-tal emelkedtek. A normatív támogatás 3803 e Ft-tal csökkent. A tízórai és uzsonna támogatást megvonták, a térítési díj bevétel 2153 e Ft-tal csökkent, az összes kiadást 1066 e Ft-tal csökkenti. Tiszta képet zárszámadáskor kapunk az önkormányzatok hozzájárulásának összegéről. A tervezet szerint Lovászpatona 22662 e Ft-tal, Nagydém 3649 e Ft-tal, Vanyola 327 e Ft-tal járul hozzá az intézmény költségvetéséhez. A vanyolai önkormányzat támogatásáról biztosította a lovászpatonai képviselő-testületet. Javasolta a költségvetés elfogadását. Kérte a testület döntésé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0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  <w:t>A Képviselő-testület 5  igen szavazattal, ellenszavazat és tartózkodás nélkül meghozta a következő határozatát: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/2011. (II. 15.) határozat</w:t>
      </w:r>
    </w:p>
    <w:p>
      <w:pPr>
        <w:pStyle w:val="Normal"/>
        <w:rPr>
          <w:b/>
          <w:b/>
          <w:bCs/>
          <w:sz w:val="22"/>
          <w:szCs w:val="22"/>
          <w:u w:val="single"/>
          <w:lang w:eastAsia="hu-HU"/>
        </w:rPr>
      </w:pPr>
      <w:r>
        <w:rPr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rPr/>
      </w:pPr>
      <w:r>
        <w:rPr>
          <w:sz w:val="22"/>
          <w:szCs w:val="22"/>
          <w:lang w:eastAsia="hu-HU"/>
        </w:rPr>
        <w:t xml:space="preserve">VANYOLA község Önkormányzati Képviselő-testülete 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>Bánki Donát Általános Iskola Lovászpatona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011. évi </w:t>
      </w:r>
    </w:p>
    <w:p>
      <w:pPr>
        <w:pStyle w:val="Normal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tézményi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  <w:t xml:space="preserve">költségvetését elfogadja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kéri a polgármestert, hogy a határozatot Lovászpato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özség Önkormányzatának küldje me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táridő: azon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   Varga Miklós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olgármester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center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3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center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/ Gazdasági program 2011-2014. elfogadása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left" w:pos="8192" w:leader="none"/>
        </w:tabs>
        <w:ind w:left="-30" w:right="15" w:firstLine="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Előadó a jegyzőkönyvhöz csatolt gazdasági program tervezetet ismertette. Elmondta, hogy az önkormányzati törvény 91. § (1) bekezdése szerint elkészítették a tervet, mely részletes, meghatározza a ciklusra kitűzött feladatokat. A programban foglaltaknak megfelelően kell irányítani az önkormányzat gazdálkodását, elkészíteni az éves költségvetési terveket. A programban foglaltak végrehajtására mindent meg kell tenni, ha kell, megszorításokat is, hogy büszkék lehessenek a programban foglaltak teljesítésére a ciklus végén. Kérte a testület döntését. </w:t>
      </w:r>
    </w:p>
    <w:p>
      <w:pPr>
        <w:pStyle w:val="Normal"/>
        <w:tabs>
          <w:tab w:val="clear" w:pos="709"/>
          <w:tab w:val="left" w:pos="8192" w:leader="none"/>
        </w:tabs>
        <w:ind w:left="-30" w:right="15" w:firstLine="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192" w:leader="none"/>
        </w:tabs>
        <w:ind w:left="-30" w:right="15" w:firstLine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/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                     </w:t>
      </w:r>
      <w:r>
        <w:rPr>
          <w:rFonts w:eastAsia="Times New Roman" w:cs="Times New Roman"/>
          <w:b/>
          <w:bCs/>
          <w:color w:val="000000"/>
          <w:sz w:val="24"/>
          <w:u w:val="single"/>
          <w:lang w:eastAsia="hu-HU"/>
        </w:rPr>
        <w:t xml:space="preserve"> </w:t>
      </w:r>
      <w:r>
        <w:rPr>
          <w:b/>
          <w:bCs/>
          <w:color w:val="000000"/>
          <w:sz w:val="24"/>
          <w:u w:val="single"/>
          <w:lang w:eastAsia="hu-HU"/>
        </w:rPr>
        <w:t>8/2011. (II. 15.) határozat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u w:val="single"/>
          <w:lang w:eastAsia="hu-HU"/>
        </w:rPr>
      </w:pPr>
      <w:r>
        <w:rPr>
          <w:rFonts w:cs="Times New Roman"/>
          <w:b/>
          <w:bCs/>
          <w:color w:val="000000"/>
          <w:sz w:val="24"/>
          <w:szCs w:val="28"/>
          <w:u w:val="single"/>
          <w:lang w:eastAsia="hu-HU"/>
        </w:rPr>
      </w:r>
    </w:p>
    <w:p>
      <w:pPr>
        <w:pStyle w:val="Normal"/>
        <w:tabs>
          <w:tab w:val="clear" w:pos="709"/>
          <w:tab w:val="center" w:pos="6128" w:leader="none"/>
          <w:tab w:val="right" w:pos="10664" w:leader="none"/>
        </w:tabs>
        <w:ind w:left="1365" w:right="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VANYOLA Község Önkormányzati Képviselő-testülete a 2011-14-ig terjedő időszakra szóló gazdasági programját, és annak végrehajtásával összefüggő feladatait a helyi önkormányzatokról szóló többször módosított 1990. évi LXV. törvény 91. § (1) bekezdésére való tekintettel a következők szerint határozza meg.</w:t>
      </w:r>
    </w:p>
    <w:p>
      <w:pPr>
        <w:pStyle w:val="Normal"/>
        <w:tabs>
          <w:tab w:val="clear" w:pos="709"/>
          <w:tab w:val="center" w:pos="6128" w:leader="none"/>
          <w:tab w:val="right" w:pos="10664" w:leader="none"/>
        </w:tabs>
        <w:ind w:left="1365" w:right="0" w:hanging="0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9"/>
          <w:tab w:val="center" w:pos="6128" w:leader="none"/>
          <w:tab w:val="right" w:pos="10664" w:leader="none"/>
        </w:tabs>
        <w:ind w:left="136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Az önkormányzat a település vonzóvá tétele és a lakosság ellátási színvonalának javítása érdekében arra törekszik, hogy elősegítse a gazdasági programban megfogalmazott feladatok  megvalósítását. </w:t>
      </w:r>
    </w:p>
    <w:p>
      <w:pPr>
        <w:pStyle w:val="Normal"/>
        <w:tabs>
          <w:tab w:val="clear" w:pos="709"/>
          <w:tab w:val="center" w:pos="6128" w:leader="none"/>
          <w:tab w:val="right" w:pos="10664" w:leader="none"/>
        </w:tabs>
        <w:ind w:left="1365"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tabs>
          <w:tab w:val="clear" w:pos="709"/>
          <w:tab w:val="center" w:pos="6128" w:leader="none"/>
          <w:tab w:val="right" w:pos="10664" w:leader="none"/>
        </w:tabs>
        <w:ind w:left="1365" w:right="0" w:hanging="0"/>
        <w:rPr>
          <w:color w:val="000000"/>
        </w:rPr>
      </w:pPr>
      <w:r>
        <w:rPr>
          <w:color w:val="000000"/>
        </w:rPr>
        <w:t>2. Az önkormányzat a gazdasági program megvalósítása érdekében kiemelt feladatának tekinti: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6355" w:leader="none"/>
          <w:tab w:val="right" w:pos="10891" w:leader="none"/>
        </w:tabs>
        <w:spacing w:before="120" w:after="0"/>
        <w:ind w:left="2300" w:right="0" w:hanging="22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frastruktúra további fejlesztését, </w:t>
      </w:r>
    </w:p>
    <w:p>
      <w:pPr>
        <w:pStyle w:val="Normal"/>
        <w:numPr>
          <w:ilvl w:val="0"/>
          <w:numId w:val="3"/>
        </w:numPr>
        <w:spacing w:before="120" w:after="0"/>
        <w:ind w:left="2300" w:right="0" w:hanging="227"/>
        <w:jc w:val="both"/>
        <w:rPr>
          <w:color w:val="000000"/>
          <w:sz w:val="24"/>
        </w:rPr>
      </w:pPr>
      <w:r>
        <w:rPr>
          <w:color w:val="000000"/>
          <w:sz w:val="24"/>
        </w:rPr>
        <w:t>a környezetkultúra javítását, a településesztétikai kultúra fejlesztését,</w:t>
      </w:r>
    </w:p>
    <w:p>
      <w:pPr>
        <w:pStyle w:val="Normal"/>
        <w:spacing w:before="120" w:after="0"/>
        <w:ind w:left="230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0"/>
        <w:ind w:left="136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A jelen határozat által meghatározott feladatok végrehajtásáért a polgármester a felelős. </w:t>
      </w:r>
    </w:p>
    <w:p>
      <w:pPr>
        <w:pStyle w:val="Normal"/>
        <w:spacing w:before="120" w:after="0"/>
        <w:ind w:left="136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program végrehajtásához szükséges forrásokat az éves költségvetés készítésekor biztosítani kell.</w:t>
      </w:r>
    </w:p>
    <w:p>
      <w:pPr>
        <w:pStyle w:val="TextBodyIndent"/>
        <w:spacing w:before="120" w:after="0"/>
        <w:ind w:left="1455" w:right="0" w:hanging="15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1410" w:right="0" w:hanging="15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ind w:left="1410" w:right="0" w:hanging="15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8"/>
          <w:u w:val="none"/>
          <w:lang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8"/>
          <w:u w:val="none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4./ </w:t>
      </w:r>
      <w:r>
        <w:rPr>
          <w:sz w:val="24"/>
          <w:szCs w:val="24"/>
        </w:rPr>
        <w:t xml:space="preserve">Helyi rendelet alkotása a 2011. évi költségvetésről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Előadó a jegyzőkönyvhöz csatolt előterjesztést és rendelettervezetet ismertette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>Elmondta, hogy már a költségvetési koncepció tárgyalásakor is megállapították, hogy a központi támogatás nem emelkedett. 2010-ben 33466157 Ft, 2011-ben 32232040 Ft. Az infláció mértéke 4,5 %.   Csökkent a közfoglalkoztatás támogatása is. További 2 fő foglalkoztatása válik szükségessé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0" w:right="0" w:firstLine="30"/>
        <w:jc w:val="center"/>
        <w:rPr>
          <w:sz w:val="24"/>
          <w:u w:val="none"/>
        </w:rPr>
      </w:pPr>
      <w:r>
        <w:rPr>
          <w:sz w:val="24"/>
          <w:u w:val="none"/>
        </w:rPr>
        <w:t>4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rFonts w:eastAsia="Times New Roman" w:cs="Times New Roman"/>
          <w:sz w:val="24"/>
          <w:u w:val="none"/>
        </w:rPr>
        <w:t xml:space="preserve"> </w:t>
      </w:r>
      <w:r>
        <w:rPr>
          <w:sz w:val="24"/>
          <w:u w:val="none"/>
        </w:rPr>
        <w:t xml:space="preserve">saját forrásból. A 2011. évi költségvetés bevételi főösszege 67.870 e Ft, kiadási főösszeg 97.420 e Ft, hiány 29.550 e Ft, ebből működési hiány 17.750 Ft, felhalmozási hiány 11.800 Ft. </w:t>
      </w:r>
    </w:p>
    <w:p>
      <w:pPr>
        <w:pStyle w:val="Normal"/>
        <w:ind w:left="0" w:right="0" w:firstLine="30"/>
        <w:jc w:val="both"/>
        <w:rPr/>
      </w:pPr>
      <w:r>
        <w:rPr>
          <w:sz w:val="24"/>
          <w:u w:val="none"/>
        </w:rPr>
        <w:t xml:space="preserve">2011. évre tervezett fejlesztések: buszváró felújítása 500 e Ft, Vajda Péter Emlékház felújítása 500 e Ft, sportöltöző felújítása pályázati támogatás függvényében 5.800 e Ft, urnafal építése 2 millió Ft, utak, járdák felújítása 3 millió Ft, iskola felújítás 500 e Ft vagy 2 millió Ft, attól függően, hogy hány osztály indul Vanyolán szeptemberben. Az általános tartalék 3844 e Ft. Számítása szerint jelentős pénzmaradvánnyal zár az önkormányzat.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Kérte a képviselők véleményét az önkormányzat 2011. évi költségvetés tervezetéről. </w:t>
      </w:r>
    </w:p>
    <w:p>
      <w:pPr>
        <w:pStyle w:val="Normal"/>
        <w:widowControl w:val="false"/>
        <w:ind w:left="-1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u-HU" w:eastAsia="hu-HU"/>
        </w:rPr>
        <w:t>H o z z á s z ó l á s o k :</w:t>
      </w:r>
    </w:p>
    <w:p>
      <w:pPr>
        <w:pStyle w:val="Normal"/>
        <w:widowControl w:val="false"/>
        <w:ind w:left="-1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u-HU" w:eastAsia="hu-HU"/>
        </w:rPr>
      </w:r>
    </w:p>
    <w:p>
      <w:pPr>
        <w:pStyle w:val="Normal"/>
        <w:ind w:left="0" w:right="0" w:hanging="15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hu-HU" w:eastAsia="hu-HU"/>
        </w:rPr>
        <w:t>Gajdacsik Ernő</w:t>
      </w: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 képviselő elmondta, hogy a nyőgéri úton a közlekedés már nehézkes, felpúposodott, veszélyes. </w:t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hu-HU" w:eastAsia="hu-HU"/>
        </w:rPr>
        <w:t>Varga Miklós polgármester</w:t>
      </w: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 a felvetésre válaszolva elmondta, hogy már felvette a kapcsolatot a Magyar Közút Nonprofit Zrt Pápai Üzemmérnökségével. Tervezik az út szélesítését. K</w:t>
      </w:r>
      <w:r>
        <w:rPr>
          <w:sz w:val="24"/>
          <w:u w:val="none"/>
          <w:lang w:eastAsia="hu-HU"/>
        </w:rPr>
        <w:t xml:space="preserve">érte a testület döntését a 2011. évi költségvetés elfogadásáról.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sz w:val="24"/>
          <w:u w:val="none"/>
          <w:lang w:eastAsia="hu-HU"/>
        </w:rPr>
      </w:pPr>
      <w:r>
        <w:rPr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 Képviselő-testület 5 igen szavazattal, ellenszavazat és tartózkodás nélkül megalkotta  a  következő rendeletét: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</w:t>
      </w:r>
      <w:r>
        <w:rPr>
          <w:b/>
          <w:sz w:val="24"/>
          <w:u w:val="single"/>
          <w:lang w:eastAsia="hu-HU"/>
        </w:rPr>
        <w:t xml:space="preserve">1/2011. (II. 16.) rendelet  </w:t>
      </w:r>
    </w:p>
    <w:p>
      <w:pPr>
        <w:pStyle w:val="Normal"/>
        <w:widowControl w:val="false"/>
        <w:jc w:val="both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ANYOLA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ség Önkormányzati Képviselő-testülete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önkormányzat 2011. évi költségvetéséről a mellékelt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ndeletet alkotja. 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sz w:val="24"/>
          <w:szCs w:val="24"/>
          <w:lang w:eastAsia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5./ Helyi rendelet alkotása a szociális igazgatás és szociális ellátások helyi szabályozásáról</w:t>
      </w:r>
    </w:p>
    <w:p>
      <w:pPr>
        <w:pStyle w:val="Normal"/>
        <w:widowControl w:val="false"/>
        <w:ind w:left="0" w:right="0" w:firstLine="15"/>
        <w:jc w:val="both"/>
        <w:rPr>
          <w:rFonts w:ascii="Times New Roman CE" w:hAnsi="Times New Roman CE" w:eastAsia="Times New Roman CE" w:cs="Times New Roman CE"/>
          <w:color w:val="000000"/>
          <w:sz w:val="24"/>
          <w:szCs w:val="24"/>
          <w:lang w:eastAsia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eastAsia="hu-HU"/>
        </w:rPr>
        <w:t xml:space="preserve">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ind w:left="0" w:right="0" w:firstLine="15"/>
        <w:jc w:val="both"/>
        <w:rPr>
          <w:rFonts w:ascii="Times New Roman CE" w:hAnsi="Times New Roman CE" w:eastAsia="Times New Roman CE" w:cs="Times New Roman CE"/>
          <w:color w:val="000000"/>
          <w:sz w:val="24"/>
          <w:szCs w:val="24"/>
          <w:lang w:eastAsia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0" w:right="0" w:firstLine="15"/>
        <w:jc w:val="both"/>
        <w:rPr>
          <w:rFonts w:ascii="Times New Roman CE" w:hAnsi="Times New Roman CE" w:eastAsia="Times New Roman CE" w:cs="Times New Roman CE"/>
          <w:color w:val="000000"/>
          <w:sz w:val="24"/>
          <w:szCs w:val="24"/>
          <w:lang w:eastAsia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Előadó a jegyzőkönyvhöz csatolt előterjesztést és rendelettervezetet ismertette. Kérte a testület döntését. </w:t>
      </w:r>
    </w:p>
    <w:p>
      <w:pPr>
        <w:pStyle w:val="Normal"/>
        <w:widowControl w:val="false"/>
        <w:ind w:left="-1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 Képviselő-testület 5 igen szavazattal, ellenszavazat és tartózkodás nélkül megalkotta  a  következő rendeletét: 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</w:t>
      </w:r>
      <w:r>
        <w:rPr>
          <w:b/>
          <w:sz w:val="24"/>
          <w:u w:val="single"/>
          <w:lang w:eastAsia="hu-HU"/>
        </w:rPr>
        <w:t xml:space="preserve">2/2011. (II. 16.) rendelet  </w:t>
      </w:r>
    </w:p>
    <w:p>
      <w:pPr>
        <w:pStyle w:val="Normal"/>
        <w:widowControl w:val="false"/>
        <w:jc w:val="both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ANYOLA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ség Önkormányzati Képviselő-testülete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szociális igazgatás és szociális ellátások helyi szabályozásáról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mellékelt rendeletet alkotja.  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0" w:right="0" w:firstLine="15"/>
        <w:jc w:val="both"/>
        <w:rPr>
          <w:rFonts w:ascii="Times New Roman" w:hAnsi="Times New Roman" w:eastAsia="Times New Roman CE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5</w:t>
      </w:r>
    </w:p>
    <w:p>
      <w:pPr>
        <w:pStyle w:val="TextBodyIndent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TextBodyIndent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6./ A Pápai Többcélú Kistérségi Társulás Társulási megállapodása módosításának jóváhagyása</w:t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TextBodyIndent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-9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lőadó ismertette a jegyzőkönyvhöz csatolt társulási megállapodás módosítást. Kérte a testület döntését.  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left="15" w:right="3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center"/>
        <w:rPr>
          <w:color w:val="000000"/>
          <w:sz w:val="24"/>
          <w:szCs w:val="24"/>
          <w:u w:val="none"/>
          <w:lang w:eastAsia="hu-HU"/>
        </w:rPr>
      </w:pPr>
      <w:r>
        <w:rPr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1350" w:leader="none"/>
          <w:tab w:val="left" w:pos="8222" w:leader="none"/>
        </w:tabs>
        <w:ind w:left="0" w:right="15" w:firstLine="30"/>
        <w:jc w:val="both"/>
        <w:rPr/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                       </w:t>
      </w:r>
      <w:r>
        <w:rPr>
          <w:rFonts w:eastAsia="Times New Roman" w:cs="Times New Roman"/>
          <w:b/>
          <w:bCs/>
          <w:color w:val="000000"/>
          <w:sz w:val="24"/>
          <w:u w:val="single"/>
          <w:lang w:eastAsia="hu-HU"/>
        </w:rPr>
        <w:t xml:space="preserve"> </w:t>
      </w:r>
      <w:r>
        <w:rPr>
          <w:b/>
          <w:bCs/>
          <w:color w:val="000000"/>
          <w:sz w:val="24"/>
          <w:u w:val="single"/>
          <w:lang w:eastAsia="hu-HU"/>
        </w:rPr>
        <w:t>9/2011. (II. 15.) határozat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u w:val="single"/>
          <w:lang w:eastAsia="hu-HU"/>
        </w:rPr>
      </w:pPr>
      <w:r>
        <w:rPr>
          <w:rFonts w:cs="Times New Roman"/>
          <w:b/>
          <w:bCs/>
          <w:color w:val="000000"/>
          <w:sz w:val="24"/>
          <w:szCs w:val="28"/>
          <w:u w:val="single"/>
          <w:lang w:eastAsia="hu-HU"/>
        </w:rPr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VANYOLA  Község Önkormányzatának Képviselő-testülete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 Pápai Többcélú Kistérségi Társulás Társulási Megállapodás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módosítását és annak egységes szerkezetét az előterjesztés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zerint jóváhagyja.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Felhatalmazza a Polgármestert a társulási megállapodás aláírására.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Felkéri a Polgármestert, hogy a képviselő-testület döntéséről szóló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nak a   Pápai Többcélú Kistérségi Társulás Munkaszervezetéhez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örténő megküldéséről  gondoskodjon. </w:t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Határidő: 2011. február 28.   </w:t>
      </w:r>
    </w:p>
    <w:p>
      <w:pPr>
        <w:pStyle w:val="Normal"/>
        <w:ind w:left="1410" w:right="0" w:firstLine="15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Felelős: Varga Miklós</w:t>
      </w:r>
    </w:p>
    <w:p>
      <w:pPr>
        <w:pStyle w:val="Normal"/>
        <w:ind w:left="1410" w:right="0" w:firstLine="15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</w:t>
      </w:r>
      <w:r>
        <w:rPr>
          <w:rFonts w:cs="Times New Roman"/>
          <w:b w:val="false"/>
          <w:bCs w:val="false"/>
          <w:sz w:val="24"/>
          <w:szCs w:val="24"/>
        </w:rPr>
        <w:t xml:space="preserve">polgármester </w:t>
      </w:r>
    </w:p>
    <w:p>
      <w:pPr>
        <w:pStyle w:val="Normal"/>
        <w:ind w:left="1410" w:right="0" w:firstLine="15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ind w:left="-30" w:right="0" w:firstLine="15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-30" w:right="0" w:firstLine="15"/>
        <w:jc w:val="left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7./ Egyéb ügyek</w:t>
      </w:r>
    </w:p>
    <w:p>
      <w:pPr>
        <w:pStyle w:val="Normal"/>
        <w:widowControl w:val="false"/>
        <w:ind w:left="-30" w:right="0" w:firstLine="15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</w:t>
      </w:r>
    </w:p>
    <w:p>
      <w:pPr>
        <w:pStyle w:val="Normal"/>
        <w:widowControl w:val="false"/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0"/>
        <w:jc w:val="both"/>
        <w:rPr>
          <w:rFonts w:ascii="Times New Roman CE" w:hAnsi="Times New Roman CE" w:cs="Times New Roman CE"/>
          <w:b/>
          <w:b/>
          <w:i/>
          <w:i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i/>
          <w:color w:val="000000"/>
          <w:sz w:val="24"/>
          <w:u w:val="none"/>
          <w:lang w:val="hu-HU" w:eastAsia="hu-HU"/>
        </w:rPr>
        <w:t xml:space="preserve">- Falugondnoki egyesület támogatása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i w:val="false"/>
          <w:color w:val="000000"/>
          <w:sz w:val="24"/>
          <w:u w:val="singl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z w:val="24"/>
          <w:u w:val="none"/>
          <w:lang w:val="hu-HU" w:eastAsia="hu-HU"/>
        </w:rPr>
        <w:t xml:space="preserve"> </w:t>
      </w:r>
      <w:r>
        <w:rPr>
          <w:rFonts w:cs="Times New Roman CE" w:ascii="Times New Roman CE" w:hAnsi="Times New Roman CE"/>
          <w:b/>
          <w:bCs/>
          <w:i/>
          <w:iCs/>
          <w:color w:val="000000"/>
          <w:sz w:val="24"/>
          <w:u w:val="none"/>
          <w:lang w:val="hu-HU" w:eastAsia="hu-HU"/>
        </w:rPr>
        <w:t xml:space="preserve">Előadó: Varga Miklós polgármester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/>
          <w:color w:val="000000"/>
          <w:sz w:val="24"/>
          <w:u w:val="singl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/>
          <w:color w:val="000000"/>
          <w:sz w:val="24"/>
          <w:u w:val="singl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Előadó ismertette a Falugondnokok Veszprém Megyei Egyesülete levelét, melyben támogatást kér az önkormányzattól. Javasolta, hogy 5  ezer Ft-ot utaljanak át. Kérte a testület döntését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Képviselő-testület 5 igen szavazattal, ellenszavazat és  tartózkodás nélkül meghozta a következő határozatát: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sz w:val="24"/>
          <w:u w:val="single"/>
          <w:lang w:eastAsia="hu-HU"/>
        </w:rPr>
        <w:t xml:space="preserve"> </w:t>
      </w:r>
      <w:r>
        <w:rPr>
          <w:b/>
          <w:sz w:val="24"/>
          <w:u w:val="single"/>
          <w:lang w:eastAsia="hu-HU"/>
        </w:rPr>
        <w:t>10/2011. (II. 15.) határozat</w:t>
      </w:r>
    </w:p>
    <w:p>
      <w:pPr>
        <w:pStyle w:val="Normal"/>
        <w:widowControl w:val="false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widowControl w:val="false"/>
        <w:ind w:left="15" w:right="0" w:hanging="0"/>
        <w:rPr>
          <w:sz w:val="24"/>
          <w:lang w:eastAsia="hu-HU"/>
        </w:rPr>
      </w:pPr>
      <w:r>
        <w:rPr>
          <w:sz w:val="24"/>
          <w:lang w:eastAsia="hu-HU"/>
        </w:rPr>
        <w:t>VANYOLA község Önkormányzati Képviselő-testülete</w:t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>a Veszprém Megyei Falugondnokok Egyesületének</w:t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5.000 Ft egyösszegű támogatást biztosít. </w:t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Felhatalmazza a polgármestert a támogatási szerződés meg-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kötésére. </w:t>
      </w:r>
    </w:p>
    <w:p>
      <w:pPr>
        <w:pStyle w:val="Normal"/>
        <w:widowControl w:val="false"/>
        <w:ind w:left="-15" w:right="0" w:hanging="0"/>
        <w:jc w:val="center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6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Határidő: 2011. február 28. </w:t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>Felelős:   Varga Miklós</w:t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                </w:t>
      </w: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92" w:leader="none"/>
        </w:tabs>
        <w:ind w:left="253" w:right="15" w:hanging="283"/>
        <w:jc w:val="both"/>
        <w:rPr>
          <w:rFonts w:ascii="Times New Roman CE" w:hAnsi="Times New Roman CE" w:cs="Times New Roman CE"/>
          <w:b/>
          <w:b/>
          <w:bCs/>
          <w:i/>
          <w:i/>
          <w:iCs/>
          <w:sz w:val="24"/>
          <w:lang w:val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lang w:val="hu-HU"/>
        </w:rPr>
        <w:t xml:space="preserve">Pápai Polgári Védelmi Kirendeltség támogatása </w:t>
      </w:r>
    </w:p>
    <w:p>
      <w:pPr>
        <w:pStyle w:val="Normal"/>
        <w:widowControl w:val="false"/>
        <w:ind w:left="2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8"/>
          <w:u w:val="none"/>
          <w:lang w:val="hu-HU" w:eastAsia="hu-HU"/>
        </w:rPr>
        <w:t xml:space="preserve">Előadó ismertette a Veszprém Megyei Katasztrófavédelmi Igazgatóság Polgári Védelmi Kirendeltség Pápa 18/2011. sz. levelét, melyben támogatást kér a 2011. évi működéséhez. Javasolta, hogy 5 ezer Ft-tal támogassák. Kérte a testület döntését.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8"/>
          <w:u w:val="none"/>
          <w:lang w:val="hu-HU" w:eastAsia="hu-HU"/>
        </w:rPr>
      </w:r>
    </w:p>
    <w:p>
      <w:pPr>
        <w:pStyle w:val="Normal"/>
        <w:tabs>
          <w:tab w:val="clear" w:pos="709"/>
          <w:tab w:val="left" w:pos="8192" w:leader="none"/>
        </w:tabs>
        <w:ind w:left="-30" w:right="15" w:firstLine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b/>
          <w:b/>
          <w:bCs/>
          <w:color w:val="000000"/>
          <w:sz w:val="24"/>
          <w:u w:val="single"/>
          <w:lang w:eastAsia="hu-HU"/>
        </w:rPr>
      </w:pPr>
      <w:r>
        <w:rPr>
          <w:b/>
          <w:bCs/>
          <w:color w:val="000000"/>
          <w:sz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b/>
          <w:b/>
          <w:bCs/>
          <w:color w:val="000000"/>
          <w:sz w:val="24"/>
          <w:u w:val="single"/>
          <w:lang w:eastAsia="hu-HU"/>
        </w:rPr>
      </w:pPr>
      <w:r>
        <w:rPr>
          <w:b/>
          <w:bCs/>
          <w:color w:val="000000"/>
          <w:sz w:val="24"/>
          <w:u w:val="single"/>
          <w:lang w:eastAsia="hu-HU"/>
        </w:rPr>
        <w:t>11/2011. (II. 15.) határozat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8"/>
          <w:u w:val="single"/>
          <w:lang w:eastAsia="hu-HU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8"/>
          <w:u w:val="single"/>
          <w:lang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VANYOLA</w:t>
        <w:tab/>
        <w:t xml:space="preserve"> Község Önkormányzati Képviselő-testülete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a Pápai Polgári Védelmi Kirendeltség részére 2011. évre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5 ezer Ft támogatást biztosít.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Felhatalmazza a polgármestert a támogatási szerződés meg-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kötésére.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Határidő: 2011. február 28. 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Felelős:   Varga Miklós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</w:t>
      </w: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  <w:t xml:space="preserve">- Asszonykórus támogatása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/>
          <w:b/>
          <w:bCs/>
          <w:i/>
          <w:iCs/>
          <w:sz w:val="24"/>
        </w:rPr>
        <w:t xml:space="preserve"> </w:t>
      </w:r>
      <w:r>
        <w:rPr>
          <w:rFonts w:cs="Times New Roman"/>
          <w:b/>
          <w:bCs/>
          <w:i/>
          <w:iCs/>
          <w:sz w:val="24"/>
        </w:rPr>
        <w:t>Előadó: Varga Miklós polgármester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  <w:t xml:space="preserve">Előadó javasolta, hogy 2011. évi működésükhöz 50 e Ft támogatást nyújtson az önkormányzat. </w:t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  <w:t xml:space="preserve">Kérte a testület döntését. </w:t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5 igen szavazattal, ellenszavazat nélkül 1 tartózkodással meghozta a következő határozatá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/2011. (II. 15.) határoz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/>
          <w:i w:val="false"/>
          <w:iCs w:val="false"/>
          <w:sz w:val="24"/>
        </w:rPr>
        <w:t xml:space="preserve">VANYOLA Község Önkormányzati Képviselõ-testülete </w:t>
      </w:r>
    </w:p>
    <w:p>
      <w:pPr>
        <w:pStyle w:val="Normal"/>
        <w:jc w:val="both"/>
        <w:rPr/>
      </w:pPr>
      <w:r>
        <w:rPr>
          <w:rFonts w:cs="Times New Roman"/>
          <w:i w:val="false"/>
          <w:iCs w:val="false"/>
          <w:sz w:val="24"/>
        </w:rPr>
        <w:t xml:space="preserve">a vanyolai Asszonykórus </w:t>
      </w: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részére 2011. évre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50 ezer Ft támogatást biztosít.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Felhatalmazza a polgármestert a támogatási szerződés meg-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kötésére.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center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7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Határidő: 2011. február 28. 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Felelős:   Varga Miklós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</w:t>
      </w: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8"/>
          <w:u w:val="none"/>
          <w:lang w:val="hu-HU" w:eastAsia="hu-HU"/>
        </w:rPr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92" w:leader="none"/>
        </w:tabs>
        <w:ind w:left="253" w:right="15" w:hanging="283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  <w:t>Rendőrkapitány kinevezéséhez vélemény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/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>Előadó: Varga Miklós polgármester</w:t>
      </w:r>
      <w:r>
        <w:rPr>
          <w:rFonts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>Előadó ismertette a Veszprém Megyei Rendőr-Főkapitányság Humánigazgatási Szolgálat levelét, melyben kérte Szappan Csaba  r. alezredes kapitányi kinevezéséhez a képviselő-testület véleményét.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Javasolta, hogy a képviselő-testület értsen egyet a kinevezéssel. 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A Képviselő-testület 5 igen szavazattal, ellenszavazat és tartózkodás nélkül meghozta a következő határozatát:</w:t>
      </w:r>
    </w:p>
    <w:p>
      <w:pPr>
        <w:pStyle w:val="Normal"/>
        <w:widowControl w:val="false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</w:t>
      </w:r>
      <w:r>
        <w:rPr>
          <w:b/>
          <w:sz w:val="24"/>
          <w:u w:val="single"/>
          <w:lang w:eastAsia="hu-HU"/>
        </w:rPr>
        <w:t>13/2011. (II. 15.)  határozat</w:t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YOLA Község Önkormányzati Képviselő-testülete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ndőrségről szóló 1994. évi XXXIV. törvény 8. § (2)</w:t>
      </w:r>
    </w:p>
    <w:p>
      <w:pPr>
        <w:pStyle w:val="Normal"/>
        <w:ind w:left="851" w:right="141" w:hanging="0"/>
        <w:rPr/>
      </w:pPr>
      <w:r>
        <w:rPr>
          <w:rFonts w:cs="Times New Roman"/>
          <w:sz w:val="24"/>
          <w:szCs w:val="24"/>
        </w:rPr>
        <w:t xml:space="preserve">bekezdésében biztosított jogkörében eljárva </w:t>
      </w:r>
      <w:r>
        <w:rPr>
          <w:rFonts w:cs="Times New Roman"/>
          <w:b/>
          <w:sz w:val="24"/>
          <w:szCs w:val="24"/>
        </w:rPr>
        <w:t>egyetért</w:t>
      </w:r>
    </w:p>
    <w:p>
      <w:pPr>
        <w:pStyle w:val="Normal"/>
        <w:ind w:left="851" w:right="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851" w:right="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</w:t>
      </w:r>
      <w:r>
        <w:rPr>
          <w:rFonts w:cs="Times New Roman"/>
          <w:b/>
          <w:sz w:val="24"/>
          <w:szCs w:val="24"/>
        </w:rPr>
        <w:t>Szappan Csaba  r. alezredes</w:t>
      </w:r>
    </w:p>
    <w:p>
      <w:pPr>
        <w:pStyle w:val="Normal"/>
        <w:ind w:left="851" w:right="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kapitányságvezetői munkakörre történő kinevezésével. </w:t>
      </w:r>
    </w:p>
    <w:p>
      <w:pPr>
        <w:pStyle w:val="Normal"/>
        <w:ind w:left="851" w:right="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lkéri a polgármestert, hogy erről a Veszprém Megyei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endőr-főkapitányság Humánigazgatási Szolgálatát értesítse.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atáridő: 2011. február 18. 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elelős:   Varga Miklós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</w:t>
      </w:r>
      <w:r>
        <w:rPr>
          <w:rFonts w:cs="Times New Roman"/>
          <w:sz w:val="24"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92" w:leader="none"/>
        </w:tabs>
        <w:ind w:left="253" w:right="15" w:hanging="283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  <w:t xml:space="preserve">Urnafal építése a temetőben 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/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>Előadó: Varga Miklós polgármester</w:t>
      </w:r>
      <w:r>
        <w:rPr>
          <w:rFonts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Előadó ismertette az urnafal építésére bekért árajánlatokat. Javasolta, hogy a 2 x 20 db-os gránit urnafalat építtessék meg, körben 1,20 m-es térköves járdával. Kérte a testület döntését. 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A Képviselő-testület 5 igen szavazattal, ellenszavazat és tartózkodás nélkül meghozta a következő határozatát:</w:t>
      </w:r>
    </w:p>
    <w:p>
      <w:pPr>
        <w:pStyle w:val="Normal"/>
        <w:widowControl w:val="false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  <w:t>8</w:t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</w:t>
      </w:r>
      <w:r>
        <w:rPr>
          <w:b/>
          <w:sz w:val="24"/>
          <w:u w:val="single"/>
          <w:lang w:eastAsia="hu-HU"/>
        </w:rPr>
        <w:t>14/2011. (II. 15.)  határozat</w:t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YOLA Község Önkormányzati Képviselő-testülete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 temetőben urnafal építését határozza el.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lhatalmazza a polgármestert, hogy a mellékelt árajánlat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pján (bruttó 800 ezer Ft) a vállalkozási szerződést kösse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eg.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atáridő: 2011. február 28. 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elelős:   Varga Miklós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</w:t>
      </w:r>
      <w:r>
        <w:rPr>
          <w:rFonts w:cs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92" w:leader="none"/>
        </w:tabs>
        <w:ind w:left="253" w:right="15" w:hanging="283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  <w:t xml:space="preserve">Vajda Péter Általános Iskola tagintézményben világítás korszerűsítése 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/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>Előadó: Varga Miklós polgármester</w:t>
      </w:r>
      <w:r>
        <w:rPr>
          <w:rFonts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Előadó ismertette a két tanterem, tanári szoba, tagintézmény vezetői iroda világításkorszerűsítésére bekért árajánlatokat. Javasolta, hogy a 297 e Ft-os árajánlatot fogadják el.  Kérte a testület döntését. 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A Képviselő-testület 5 igen szavazattal, ellenszavazat és tartózkodás nélkül meghozta a következő határozatát:</w:t>
      </w:r>
    </w:p>
    <w:p>
      <w:pPr>
        <w:pStyle w:val="Normal"/>
        <w:widowControl w:val="false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</w:t>
      </w:r>
      <w:r>
        <w:rPr>
          <w:b/>
          <w:sz w:val="24"/>
          <w:u w:val="single"/>
          <w:lang w:eastAsia="hu-HU"/>
        </w:rPr>
        <w:t>15/2011. (II. 15.)  határozat</w:t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YOLA Község Önkormányzati Képviselő-testülete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 Vajda Péter Általános Iskola tagintézményben két tanterem,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nári szoba, tagintézmény vezetői iroda világításkorszerűsítését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atározza el.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lhatalmazza a polgármestert, hogy a mellékelt árajánlat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apján (bruttó 297 ezer Ft) a vállalkozási szerződést kösse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eg.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atáridő: 2011. február 28. 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elelős:   Varga Miklós </w:t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</w:t>
      </w:r>
      <w:r>
        <w:rPr>
          <w:rFonts w:cs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r>
    </w:p>
    <w:p>
      <w:pPr>
        <w:pStyle w:val="Normal"/>
        <w:widowControl w:val="false"/>
        <w:rPr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b/>
          <w:bCs/>
          <w:i/>
          <w:iCs/>
          <w:color w:val="000000"/>
          <w:sz w:val="24"/>
          <w:szCs w:val="24"/>
          <w:lang w:eastAsia="hu-HU"/>
        </w:rPr>
        <w:t>- Falunap szervezése</w:t>
      </w:r>
    </w:p>
    <w:p>
      <w:pPr>
        <w:pStyle w:val="Normal"/>
        <w:widowControl w:val="false"/>
        <w:rPr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</w:t>
      </w:r>
      <w:r>
        <w:rPr>
          <w:b/>
          <w:bCs/>
          <w:i/>
          <w:iCs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/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>Előadó k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érte, hogy döntsön a testület a falunap időpontjáról. Javasolta, hogy 2011. június 11-én tartsák meg a falunapot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pacing w:val="0"/>
          <w:kern w:val="2"/>
          <w:sz w:val="24"/>
          <w:u w:val="none"/>
          <w:lang w:val="hu-HU" w:eastAsia="hu-HU"/>
        </w:rPr>
        <w:t xml:space="preserve">A javaslattal a képviselők egyetértettek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>9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92" w:leader="none"/>
        </w:tabs>
        <w:ind w:left="253" w:right="15" w:hanging="283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  <w:t xml:space="preserve">Önkormányzati ingatlan értékesítése  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Előadó tájékoztatta a képviselő-testületet, hogy az 1536 hrsz-ú önkormányzati tulajdonú ingatlanra (3945 m2 területű erdő művelési ágú) vételi ajánlat érkezett: Varga Dezső pápai lakos szeretné megvásárolni. Javasolta, hogy 300.000 Ft áron értékesítsék. Az adás-vételi szerződést a vevő készítteti el ügyvéddel.  Kérte a testület döntését az ingatlan értékesítéséről. 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/>
          <w:b w:val="false"/>
          <w:sz w:val="24"/>
          <w:u w:val="none"/>
        </w:rPr>
        <w:t>A Képviselő-testület 5 igen szavazattal, ellenszavazat és tartózkodás nélkül meghozta a következő határozatát:</w:t>
      </w:r>
    </w:p>
    <w:p>
      <w:pPr>
        <w:pStyle w:val="Normal"/>
        <w:ind w:left="1095" w:right="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eastAsia="hu-HU"/>
        </w:rPr>
      </w:pPr>
      <w:r>
        <w:rPr>
          <w:rFonts w:cs="Times New Roman"/>
          <w:b w:val="false"/>
          <w:sz w:val="24"/>
          <w:u w:val="none"/>
          <w:lang w:eastAsia="hu-HU"/>
        </w:rPr>
      </w:r>
    </w:p>
    <w:p>
      <w:pPr>
        <w:pStyle w:val="Normal"/>
        <w:ind w:left="1095" w:right="0" w:hanging="1095"/>
        <w:jc w:val="both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 xml:space="preserve">16/2011. (II. 15.) határozat </w:t>
      </w:r>
    </w:p>
    <w:p>
      <w:pPr>
        <w:pStyle w:val="Normal"/>
        <w:widowControl w:val="false"/>
        <w:ind w:left="1050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widowControl w:val="false"/>
        <w:ind w:left="15" w:right="0" w:hanging="0"/>
        <w:rPr>
          <w:sz w:val="24"/>
          <w:lang w:eastAsia="hu-HU"/>
        </w:rPr>
      </w:pPr>
      <w:r>
        <w:rPr>
          <w:sz w:val="24"/>
          <w:lang w:eastAsia="hu-HU"/>
        </w:rPr>
        <w:t>VANYOLA község Önkormányzati Képviselő-testülete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>megbízza Varga Miklós polgármestert, hogy a Vanyola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1536 hrsz-ú 3945 m2 területű, 1,38 Ak értékű zártkerti 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ingatlant 300.000 Ft-ért értékesítse. 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>Felhatalmazza a polgármestert, hogy a fenti ingatlan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dás-vételi szerződését aláírja. 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>Utasítja a polgármestert, hogy erről az adás-vételt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követően a Képviselő-testületet tájékoztassa. 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>Határidő: 2011. április 30.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>Felelős: Varga Miklós polgármester</w:t>
      </w:r>
    </w:p>
    <w:p>
      <w:pPr>
        <w:pStyle w:val="Normal"/>
        <w:widowControl w:val="false"/>
        <w:ind w:left="15" w:right="0" w:hanging="0"/>
        <w:jc w:val="both"/>
        <w:rPr>
          <w:rFonts w:ascii="Times New Roman" w:hAnsi="Times New Roman" w:cs="Times New Roman"/>
          <w:color w:val="000000"/>
          <w:sz w:val="24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7575" w:leader="none"/>
        </w:tabs>
        <w:ind w:left="1050" w:right="162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eastAsia="Times New Roman" w:cs="Times New Roman"/>
          <w:b/>
          <w:i/>
          <w:color w:val="000000"/>
          <w:spacing w:val="0"/>
          <w:kern w:val="2"/>
          <w:sz w:val="24"/>
          <w:u w:val="none"/>
          <w:lang w:val="hu-HU" w:eastAsia="hu-HU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6555" w:leader="none"/>
        </w:tabs>
        <w:ind w:left="30" w:right="16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 xml:space="preserve">- Pályázat benyújtása a védőnői szolgálat számítástechnikai infrastruktúrájának </w:t>
      </w:r>
    </w:p>
    <w:p>
      <w:pPr>
        <w:pStyle w:val="Normal"/>
        <w:widowControl w:val="false"/>
        <w:tabs>
          <w:tab w:val="clear" w:pos="709"/>
          <w:tab w:val="left" w:pos="6555" w:leader="none"/>
        </w:tabs>
        <w:ind w:left="30" w:right="16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eastAsia="Times New Roman"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 xml:space="preserve">   </w:t>
      </w: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>fejlesztésére</w:t>
      </w:r>
    </w:p>
    <w:p>
      <w:pPr>
        <w:pStyle w:val="Normal"/>
        <w:widowControl w:val="false"/>
        <w:tabs>
          <w:tab w:val="clear" w:pos="709"/>
          <w:tab w:val="left" w:pos="6555" w:leader="none"/>
        </w:tabs>
        <w:ind w:left="30" w:right="16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eastAsia="Times New Roman"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>Előadó: Varga Miklós polgármestert</w:t>
      </w:r>
    </w:p>
    <w:p>
      <w:pPr>
        <w:pStyle w:val="Normal"/>
        <w:widowControl w:val="false"/>
        <w:tabs>
          <w:tab w:val="clear" w:pos="709"/>
          <w:tab w:val="left" w:pos="6555" w:leader="none"/>
        </w:tabs>
        <w:ind w:left="30" w:right="16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6555" w:leader="none"/>
        </w:tabs>
        <w:ind w:left="30" w:right="15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Előadó tájékoztatta a képviselőket, hogy pályázatot nyújtottak be a CIVILCOM Egyesülethez </w:t>
      </w: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u w:val="none"/>
          <w:lang w:val="hu-HU" w:eastAsia="hu-HU"/>
        </w:rPr>
        <w:t xml:space="preserve">"Egészségügyi előadások megtartása - Védőnői szolgálat számítástechnikai infrastruktúrájának fejlesztése"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címmel. Az igényelt támogatás összege 486.900 Ft, saját forrást nem kell biztosítani. A felmerült költség 35 ezer Ft, melyet a védőnői társulás fizet meg. </w:t>
      </w:r>
    </w:p>
    <w:p>
      <w:pPr>
        <w:pStyle w:val="Normal"/>
        <w:widowControl w:val="false"/>
        <w:tabs>
          <w:tab w:val="clear" w:pos="709"/>
          <w:tab w:val="left" w:pos="6555" w:leader="none"/>
        </w:tabs>
        <w:ind w:left="30" w:right="16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/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 xml:space="preserve">- </w:t>
      </w: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Közös Fenntartású Általános Iskolai Gondnokság Csót-Béb-Nagygyimót-Vanyola-Nagydém-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Bakonyszentiván társulás további működésének lehetőségei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tájékoztatta a képviselőket, hogy a csóti önkormányzat egyeztető megbeszélésre hívta a vanyolai képviselő-testületet. Ennek előzménye, hogy Csót Község Polgármestere, Kékesi István és Vörösvári Istvánné igazgató megkeresték, hogy az iskola további működtetésének lehetőségéről tájékoztassák. Elmondásuk szerint azt tervezik, hogy az alsó tagozat a vanyolai tagiskolába járna 2011. szeptember 1-jétől. A kezdeményezésre válaszolva elmondta, hogy ez két plusz tanterem fejújítását igényli, valamint az étkeztetési lehetőséget 120 fő számára kell biztosítani. ez jelentősebb anyagi kiadással jár. Ha így döntenek a társuláshoz tartozó önkormányzatok, Vanyola szívesen fogadja a plusz kiadásokkal együtt a jó együttműködés és a társulás költségtakarékos működése érdekében. Írásos előterjesztés e tervről nem érkezett, mint ahogy a 2011. évi költségvetésről sem. Később olyan információ érkezett, hogy 2 alsó tagozatos osztály Vanyolán, 2 Csóton működne. Ezt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10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a megoldást nem támogatja. Azt tartja elfogadhatónak, hogy a négy alsó tagozatos osztály Vanyolára jár, vállalva ezzel a plusz kiadásokat is, vagy a jelenlegi rendszer maradjon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Kérte a képviselők véleményét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A javaslattal a képviselők egyetértettek. </w:t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nyilvános ülést 17,45 órakor bezárta, a tanácskozást zárt ülésen folytatja a testület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címzetes főjegyző</w:t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1/201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január 5-én </w:t>
      </w:r>
      <w:r>
        <w:rPr>
          <w:rFonts w:cs="Times New Roman CE" w:ascii="Times New Roman CE" w:hAnsi="Times New Roman CE"/>
          <w:sz w:val="24"/>
          <w:lang w:val="hu-HU"/>
        </w:rPr>
        <w:t xml:space="preserve">16,30 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ak: Fehér Mária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sz w:val="24"/>
        </w:rPr>
      </w:pPr>
      <w:r>
        <w:rPr>
          <w:sz w:val="24"/>
        </w:rPr>
        <w:t xml:space="preserve">Varga Miklós polgármester köszöntötte a megjelenteket. Megállapította, hogy a képviselő-testület törvény szerinti létszáma 5 fő, megjelent 5 fő, a képviselő-testület határozatképes, az ülést megnyitotta. Javaslatot tett az ülés napirendjére:    </w:t>
      </w:r>
    </w:p>
    <w:p>
      <w:pPr>
        <w:pStyle w:val="Heading2"/>
        <w:ind w:left="0" w:right="0" w:hanging="0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/ Közfoglalkoztatás tervezése 2011. évre </w:t>
      </w:r>
    </w:p>
    <w:p>
      <w:pPr>
        <w:pStyle w:val="Normal"/>
        <w:widowControl w:val="false"/>
        <w:rPr>
          <w:b w:val="false"/>
          <w:b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i w:val="false"/>
          <w:iCs w:val="false"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ind w:left="375" w:right="-90" w:hanging="37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2./ Egyéb ügyek </w:t>
      </w:r>
    </w:p>
    <w:p>
      <w:pPr>
        <w:pStyle w:val="Normal"/>
        <w:widowControl w:val="false"/>
        <w:ind w:left="375" w:right="-90" w:hanging="375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sz w:val="24"/>
          <w:u w:val="none"/>
          <w:lang w:val="hu-HU"/>
        </w:rPr>
      </w:pPr>
      <w:r>
        <w:rPr>
          <w:rFonts w:cs="Times New Roman" w:ascii="Times New Roman" w:hAnsi="Times New Roman"/>
          <w:sz w:val="24"/>
          <w:u w:val="non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hu-HU" w:eastAsia="hu-H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/ Közfoglalkoztatás tervezése 2011. évre </w:t>
      </w:r>
    </w:p>
    <w:p>
      <w:pPr>
        <w:pStyle w:val="Normal"/>
        <w:widowControl w:val="false"/>
        <w:rPr>
          <w:b w:val="false"/>
          <w:b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i w:val="false"/>
          <w:iCs w:val="false"/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ind w:left="375" w:right="-90" w:hanging="375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Előadó tájékoztatta a képviselőket a közfoglalkoztatás 2011. évi változásairól. Ismertette a hosszabb és rövid közfoglalkoztatás pályázati felhívásait. Elmondta, hogy 7 fő közcélú foglalkoztatott tartotta rendben a korábbi években a települést, 2011. évre 2 fő hosszabb, 27 fő rövid idejű közfoglalkoztatotti létszámmal tervezhetnek. Ismertette az elkészített pályázatok tervezetét. Kérte a testület döntését. 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>2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5 igen szavazattal, ellenszavazat és tartózkodás nélkül meghozta a következő határozatait: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eastAsia="Times New Roman" w:cs="Times New Roman"/>
          <w:color w:val="000000"/>
          <w:sz w:val="24"/>
          <w:u w:val="none"/>
          <w:lang w:eastAsia="hu-HU"/>
        </w:rPr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/>
      </w:pPr>
      <w:r>
        <w:rPr>
          <w:b/>
          <w:bCs/>
          <w:sz w:val="24"/>
          <w:u w:val="single"/>
          <w:lang w:eastAsia="hu-HU"/>
        </w:rPr>
        <w:t>1/2011. (I. 5.) határozat</w:t>
      </w:r>
      <w:r>
        <w:rPr>
          <w:sz w:val="24"/>
          <w:lang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>VANYOLA Község Önkormányzati Képviselő-testülete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 xml:space="preserve">"A rövid időtartamú közfoglalkoztatás támogatására"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>pályázatot nyújt be a Veszprém Megyei Munkaügyi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/>
      </w:pPr>
      <w:r>
        <w:rPr>
          <w:bCs/>
          <w:sz w:val="24"/>
          <w:szCs w:val="24"/>
          <w:u w:val="none"/>
          <w:lang w:eastAsia="hu-HU"/>
        </w:rPr>
        <w:t>Központ  Pápai Kirendeltségéhez</w:t>
      </w:r>
      <w:r>
        <w:rPr>
          <w:bCs/>
          <w:i/>
          <w:iCs/>
          <w:sz w:val="28"/>
          <w:szCs w:val="28"/>
          <w:u w:val="none"/>
          <w:lang w:eastAsia="hu-HU"/>
        </w:rPr>
        <w:t>.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>Az igényelt pályázati támogatás: 2.691.312 - Ft</w:t>
      </w:r>
    </w:p>
    <w:p>
      <w:pPr>
        <w:pStyle w:val="Normal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 xml:space="preserve">Felkéri a polgármestert a pályázat benyújtására.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-30" w:right="-90" w:hanging="0"/>
        <w:jc w:val="lef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 xml:space="preserve">Határidő: 2011. január 15.  </w:t>
      </w:r>
    </w:p>
    <w:p>
      <w:pPr>
        <w:pStyle w:val="Normal"/>
        <w:widowControl w:val="false"/>
        <w:ind w:left="-30" w:right="-90" w:hanging="0"/>
        <w:jc w:val="lef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Felelős:   Varga Miklós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/>
      </w:pPr>
      <w:r>
        <w:rPr>
          <w:rFonts w:eastAsia="Times New Roman" w:cs="Times New Roman"/>
          <w:bCs/>
          <w:sz w:val="24"/>
          <w:szCs w:val="24"/>
          <w:u w:val="none"/>
          <w:lang w:eastAsia="hu-HU"/>
        </w:rPr>
        <w:t xml:space="preserve">                </w:t>
      </w:r>
      <w:r>
        <w:rPr>
          <w:bCs/>
          <w:sz w:val="24"/>
          <w:szCs w:val="24"/>
          <w:u w:val="none"/>
          <w:lang w:eastAsia="hu-HU"/>
        </w:rPr>
        <w:t>polgármester</w:t>
      </w:r>
      <w:r>
        <w:rPr>
          <w:sz w:val="24"/>
          <w:lang w:eastAsia="hu-HU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/>
      </w:pPr>
      <w:r>
        <w:rPr>
          <w:b/>
          <w:bCs/>
          <w:sz w:val="24"/>
          <w:u w:val="single"/>
          <w:lang w:eastAsia="hu-HU"/>
        </w:rPr>
        <w:t>2/2011. (I. 5.) határozat</w:t>
      </w:r>
      <w:r>
        <w:rPr>
          <w:sz w:val="24"/>
          <w:lang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>VANYOLA Község Önkormányzati Képviselő-testülete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 xml:space="preserve">"A hosszabb időtartamú közfoglalkoztatás támogatására"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>pályázatot nyújt be a Veszprém Megyei Munkaügyi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/>
      </w:pPr>
      <w:r>
        <w:rPr>
          <w:bCs/>
          <w:sz w:val="24"/>
          <w:szCs w:val="24"/>
          <w:u w:val="none"/>
          <w:lang w:eastAsia="hu-HU"/>
        </w:rPr>
        <w:t>Központ  Pápai Kirendeltségéhez</w:t>
      </w:r>
      <w:r>
        <w:rPr>
          <w:bCs/>
          <w:i/>
          <w:iCs/>
          <w:sz w:val="28"/>
          <w:szCs w:val="28"/>
          <w:u w:val="none"/>
          <w:lang w:eastAsia="hu-HU"/>
        </w:rPr>
        <w:t>.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>Az igényelt pályázati támogatás: 1.239.420.- Ft</w:t>
      </w:r>
    </w:p>
    <w:p>
      <w:pPr>
        <w:pStyle w:val="Normal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 xml:space="preserve">Felkéri a polgármestert a pályázat benyújtására.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-30" w:right="-90" w:hanging="0"/>
        <w:jc w:val="lef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 xml:space="preserve">Határidő: 2011. január 15.  </w:t>
      </w:r>
    </w:p>
    <w:p>
      <w:pPr>
        <w:pStyle w:val="Normal"/>
        <w:widowControl w:val="false"/>
        <w:ind w:left="-30" w:right="-90" w:hanging="0"/>
        <w:jc w:val="lef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Felelős:   Varga Miklós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/>
      </w:pPr>
      <w:r>
        <w:rPr>
          <w:rFonts w:eastAsia="Times New Roman" w:cs="Times New Roman"/>
          <w:bCs/>
          <w:sz w:val="24"/>
          <w:szCs w:val="24"/>
          <w:u w:val="none"/>
          <w:lang w:eastAsia="hu-HU"/>
        </w:rPr>
        <w:t xml:space="preserve">                </w:t>
      </w:r>
      <w:r>
        <w:rPr>
          <w:bCs/>
          <w:sz w:val="24"/>
          <w:szCs w:val="24"/>
          <w:u w:val="none"/>
          <w:lang w:eastAsia="hu-HU"/>
        </w:rPr>
        <w:t>polgármester</w:t>
      </w:r>
      <w:r>
        <w:rPr>
          <w:sz w:val="24"/>
          <w:lang w:eastAsia="hu-HU"/>
        </w:rPr>
        <w:t xml:space="preserve"> 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single"/>
          <w:lang w:val="hu-HU" w:eastAsia="hu-HU"/>
        </w:rPr>
      </w:r>
    </w:p>
    <w:p>
      <w:pPr>
        <w:pStyle w:val="Normal"/>
        <w:widowControl w:val="false"/>
        <w:ind w:left="1410" w:right="0" w:hanging="15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8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8"/>
          <w:u w:val="none"/>
          <w:lang w:val="hu-HU" w:eastAsia="hu-HU"/>
        </w:rPr>
      </w:r>
    </w:p>
    <w:p>
      <w:pPr>
        <w:pStyle w:val="Normal"/>
        <w:ind w:left="1410" w:right="0" w:hanging="141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2./ Egyéb ügyek:</w:t>
      </w:r>
    </w:p>
    <w:p>
      <w:pPr>
        <w:pStyle w:val="Normal"/>
        <w:ind w:left="1410" w:right="0" w:hanging="141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autoSpaceDE w:val="false"/>
        <w:ind w:left="15" w:right="0" w:hanging="3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Cigány Kisebbségi Önkormányzat Vanyola ás Vanyola Község Önkormányzati Képviselő-</w:t>
      </w:r>
    </w:p>
    <w:p>
      <w:pPr>
        <w:pStyle w:val="Normal"/>
        <w:autoSpaceDE w:val="false"/>
        <w:ind w:left="15" w:right="0" w:hanging="3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>testülete között kötött   együttműködési megállapodás felülvizsgálata</w:t>
      </w:r>
    </w:p>
    <w:p>
      <w:pPr>
        <w:pStyle w:val="Normal"/>
        <w:autoSpaceDE w:val="false"/>
        <w:ind w:left="15" w:right="0" w:hanging="3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Előadó: Varga Miklós polgármester</w:t>
      </w:r>
    </w:p>
    <w:p>
      <w:pPr>
        <w:pStyle w:val="Normal"/>
        <w:autoSpaceDE w:val="false"/>
        <w:ind w:left="15" w:right="0" w:hanging="3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a jegyzőkönyvhöz csatolt előterjesztést és együttműködési megállapodás tervezetet ismertette. Kérte a testület döntését. </w:t>
      </w:r>
    </w:p>
    <w:p>
      <w:pPr>
        <w:pStyle w:val="Normal"/>
        <w:widowControl w:val="false"/>
        <w:ind w:left="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center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>3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center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center"/>
        <w:rPr>
          <w:rFonts w:eastAsia="Times New Roman" w:cs="Times New Roman"/>
          <w:color w:val="000000"/>
          <w:sz w:val="24"/>
          <w:u w:val="none"/>
          <w:lang w:eastAsia="hu-HU"/>
        </w:rPr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/>
      </w:pPr>
      <w:r>
        <w:rPr>
          <w:b/>
          <w:bCs/>
          <w:sz w:val="24"/>
          <w:u w:val="single"/>
          <w:lang w:eastAsia="hu-HU"/>
        </w:rPr>
        <w:t>3/2011. (I. 5.) határozat</w:t>
      </w:r>
      <w:r>
        <w:rPr>
          <w:sz w:val="24"/>
          <w:lang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WWSzvegtrzsbehzssal2"/>
        <w:spacing w:lineRule="atLeast" w:line="100" w:before="0" w:after="0"/>
        <w:ind w:left="15" w:right="0" w:hanging="30"/>
        <w:jc w:val="both"/>
        <w:rPr/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VANYOLA Község Önkormányzati Képviselő-testülete</w:t>
      </w:r>
      <w:r>
        <w:rPr>
          <w:sz w:val="24"/>
          <w:szCs w:val="24"/>
        </w:rPr>
        <w:t xml:space="preserve"> úgy határozott, hogy Vanyola  Község Önkormányzata és a Vanyolai Cigány Kisebbségi Önkormányzat együttműködését az államháztartásról szóló 1992. évi XXXVIII. tv. 66. §-a, 68. §. (3) bekezdése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rendelkezései alapján szabályozó "Együttműködési megállapodás"-t, valamint az annak mellékletét képező, a Vanyolai Cigány Kisebbségi Önkormányzat helyiség-használatát biztosító, a nemzeti és etnikai kisebbségek jogairól szóló 1993. évi LXXVII. tv. (különösen annak 27.§-a) rendelkezései alapján szabályozó „Használatba adási szerződés”-t az előterjesztésnek megfelelően  j ó v á h a g y j a.</w:t>
      </w:r>
    </w:p>
    <w:p>
      <w:pPr>
        <w:pStyle w:val="Normal"/>
        <w:ind w:left="15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right="0" w:hanging="3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megállapodások aláírására és a megállapodás rendelkezéseinek folyamatos alkalmazására a polgármestert kéri fel.</w:t>
      </w:r>
    </w:p>
    <w:p>
      <w:pPr>
        <w:pStyle w:val="Normal"/>
        <w:ind w:left="15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right="0" w:hanging="30"/>
        <w:jc w:val="both"/>
        <w:rPr>
          <w:sz w:val="24"/>
          <w:szCs w:val="24"/>
        </w:rPr>
      </w:pPr>
      <w:r>
        <w:rPr>
          <w:sz w:val="24"/>
          <w:szCs w:val="24"/>
        </w:rPr>
        <w:t>Határidő: a szerződés aláírása tekintetében: azonnal, egyébként folyamatos</w:t>
      </w:r>
    </w:p>
    <w:p>
      <w:pPr>
        <w:pStyle w:val="Normal"/>
        <w:widowControl w:val="false"/>
        <w:ind w:left="15" w:right="0" w:hanging="3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Felelős: Varga Miklós polgármester</w:t>
      </w:r>
    </w:p>
    <w:p>
      <w:pPr>
        <w:pStyle w:val="Normal"/>
        <w:widowControl w:val="false"/>
        <w:ind w:left="15" w:right="0" w:hanging="3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5" w:right="0" w:hanging="3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  <w:t xml:space="preserve">Több tárgy nem lévén a polgármester a nyilvános ülést 17,35 órakor bezárta. 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0" w:hanging="0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címzetes főjegyző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375" w:right="15" w:hanging="375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  <w:font w:name="Times New Roman CE">
    <w:charset w:val="00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5"/>
        </w:tabs>
        <w:ind w:left="935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hu-H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  <w:lang w:eastAsia="hu-H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sz w:val="28"/>
      <w:lang w:eastAsia="hu-HU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zmozsiszimblumok">
    <w:name w:val="Számozási szimbólumok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ind w:left="360" w:right="0" w:firstLine="1"/>
      <w:jc w:val="both"/>
    </w:pPr>
    <w:rPr>
      <w:sz w:val="24"/>
      <w:lang w:eastAsia="hu-HU"/>
    </w:rPr>
  </w:style>
  <w:style w:type="paragraph" w:styleId="Normal1">
    <w:name w:val="LO-Normal"/>
    <w:basedOn w:val="Normal"/>
    <w:qFormat/>
    <w:pPr/>
    <w:rPr>
      <w:sz w:val="20"/>
      <w:szCs w:val="20"/>
      <w:lang w:val="hu-HU"/>
    </w:rPr>
  </w:style>
  <w:style w:type="paragraph" w:styleId="WWNormlWeb">
    <w:name w:val="WW-Normál (Web)"/>
    <w:basedOn w:val="Normal"/>
    <w:qFormat/>
    <w:pPr>
      <w:spacing w:before="280" w:after="0"/>
      <w:ind w:left="0" w:right="510" w:hanging="0"/>
      <w:jc w:val="both"/>
    </w:pPr>
    <w:rPr/>
  </w:style>
  <w:style w:type="paragraph" w:styleId="Heading51">
    <w:name w:val="heading 5"/>
    <w:basedOn w:val="Normal1"/>
    <w:next w:val="Normal1"/>
    <w:qFormat/>
    <w:pPr/>
    <w:rPr/>
  </w:style>
  <w:style w:type="paragraph" w:styleId="WWSzvegtrzsbehzssal2">
    <w:name w:val="WW-Szövegtörzs behúzással 2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45:37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