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9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június 27-én 16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anácskozási joggal meghívott: Fehér Mária címzetes főjegyz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>Megállapította, hogy a képviselő-testület törvény szerinti létszáma 5 fő, megjelent 5 fő, a képviselő-testület határozatképes, az ülést megnyitotta.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Döntés a Győr Nagytérségi Hulladékgazdálkodási Rendszer megvalósításához szükséges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önrész megfizetésének módjáról 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./ E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gyéb ügyek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ind w:left="0" w:right="-45" w:hanging="0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Döntés a Győr Nagytérségi Hulladékgazdálkodási Rendszer megvalósításához szükséges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önrész megfizetésének módjáról </w:t>
      </w:r>
    </w:p>
    <w:p>
      <w:pPr>
        <w:pStyle w:val="Normal"/>
        <w:widowControl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Előadó:</w:t>
      </w:r>
      <w:r>
        <w:rPr>
          <w:rFonts w:cs="Times New Roman CE" w:ascii="Times New Roman CE" w:hAnsi="Times New Roman CE"/>
          <w:b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Varga Miklós polgármester 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 ismertette a GYŐRSZOL K116200457 számú levelét, melyben közölte a Győr Nagytérségi Hulladékgazdálkodási Önkormányzati Társulás társulási megállapodását tartalmazó 2005. évi alapító Okirata szerinti önrész összegét: 3.394.856 Ft. 2011. január 1-jétől június 30-ig a kamat összege 140.570 Ft. A Képviselő-testület 21/2011. (IV. 27.) határozatában rögzítette, hogy az alapító okirat szerinti önrész jogosságát nem vitatja. Javasolta, hogy az alapító okirat szerinti összeget és annak esedékes kamatát egy összegben fizessék meg. A lakosságra áthárítani ekkora terhet nem lehet. Véleménye szerint kár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nne az időt húzni, csak a kamat emelkedne. Kérte a képviselők vélemény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Nagy Róbert</w:t>
      </w:r>
      <w:r>
        <w:rPr>
          <w:sz w:val="24"/>
          <w:szCs w:val="24"/>
          <w:u w:val="none"/>
        </w:rPr>
        <w:t xml:space="preserve"> képviselőnek is az volt a véleménye, hogy lehetőségük van az egy összegben történő visszafizetésre, fizessék meg június 30-ig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Varga Miklós</w:t>
      </w:r>
      <w:r>
        <w:rPr>
          <w:sz w:val="24"/>
          <w:szCs w:val="24"/>
          <w:u w:val="none"/>
        </w:rPr>
        <w:t xml:space="preserve"> polgármester kérte a testület döntését.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/2011. (VI. 27.)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YOLA Község Önkormányzati Képviselő-testülete a Győr Nagytérségi Hulladékgazdálkodási Rendszer megvalósítására az alapító okiratban vállalt önrészt, azaz 3.394.856 Ft-ot és annak 2011. január 1-től 2011. június 30-ig esedékes kamatát egy összegben visszafizeti 2011. június 30-ig a GYŐRSZOL - mint a Győri Kommunális Szolgáltató Kft jogutódja, aki Vanyola Község Önkormányzatára jutó önrészt meghitelezte -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alapító okirat mellékletében szereplő 3.394.856 Ft önrészen felül a GYŐRSZOL által követelt további önrészt nem ismer el. Ezen teljesítéssel Vanyola Község Önkormányzata az alapító okiratban vállalt kötelezettségének eleget 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e határozatot a GYŐRSZOL részére küldje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táridő: azon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  Varga Miklós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2./ Egyéb ügyek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 xml:space="preserve">- A mikrotérségben alakuló körjegyzőségi hivatalok kialakítási lehetőségei az új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önkormányzati törvény koncepciója figyelembe vételéve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Előadó tájékoztatta a képviselőket, hogy Nagydém Község Önkormányzata bejelentette, hogy a </w:t>
      </w:r>
      <w:r>
        <w:rPr>
          <w:rFonts w:cs="Times New Roman" w:ascii="Times New Roman" w:hAnsi="Times New Roman"/>
          <w:i/>
          <w:iCs/>
          <w:color w:val="000000"/>
          <w:sz w:val="24"/>
          <w:u w:val="none"/>
          <w:lang w:val="hu-HU" w:eastAsia="hu-HU"/>
        </w:rPr>
        <w:t>Lovászpatona-Nagydém-Bakonyság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körjegyzőségből kiválik 2012. január 1-jétől. Bakonytamási Község Önkormányzata bejelentette, hogy a </w:t>
      </w:r>
      <w:r>
        <w:rPr>
          <w:rFonts w:cs="Times New Roman" w:ascii="Times New Roman" w:hAnsi="Times New Roman"/>
          <w:i/>
          <w:iCs/>
          <w:color w:val="000000"/>
          <w:sz w:val="24"/>
          <w:u w:val="none"/>
          <w:lang w:val="hu-HU" w:eastAsia="hu-HU"/>
        </w:rPr>
        <w:t xml:space="preserve">Pápateszér-Bakonytamási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 xml:space="preserve">körjegyzőségből kiválik 2012. január 1-jével. Bakonytamási Nagydémmel kíván körjegyzőséget alakítani. Pápateszér egyedül marad, nem lesz jogosult körjegyzőségi támogatásra. Pápateszér Község Polgármestere összehívta a mai nap 8 órára a mikrotérség polgármestereit és körjegyzőit, hogy megbeszéljék, milyen lehetőségek adódnak a körjegyzőségek átszervezésére. Figyelemmel kell lenni az önkormányzati törvény koncepciójában foglalt változásokra is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 xml:space="preserve">Vanyola Község Önkormányzata részére az lenne a legkedvezőbb, ha az iskolai társulás után a körjegyzőségben is Lovászpatonához tartozna. Ezt a szándékát a pápateszéri megbeszélésen jelezte azzal, hogy Vanyola kiválna a </w:t>
      </w:r>
      <w:r>
        <w:rPr>
          <w:rFonts w:cs="Times New Roman" w:ascii="Times New Roman" w:hAnsi="Times New Roman"/>
          <w:i/>
          <w:iCs/>
          <w:color w:val="000000"/>
          <w:sz w:val="24"/>
          <w:u w:val="none"/>
          <w:lang w:val="hu-HU" w:eastAsia="hu-HU"/>
        </w:rPr>
        <w:t>Bakonyszentiván, Gic és Vanyola Községek Körjegyzőségé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 xml:space="preserve">ből, csatlakozna </w:t>
      </w:r>
      <w:r>
        <w:rPr>
          <w:rFonts w:cs="Times New Roman" w:ascii="Times New Roman" w:hAnsi="Times New Roman"/>
          <w:i/>
          <w:iCs/>
          <w:color w:val="000000"/>
          <w:sz w:val="24"/>
          <w:u w:val="none"/>
          <w:lang w:val="hu-HU" w:eastAsia="hu-HU"/>
        </w:rPr>
        <w:t>Lovászpatona-Bakonyság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 xml:space="preserve"> körjegyzőséghez, ha Fehér Mária lenne Lovászpatona-Bakonyság-Vanyola körjegyzője. Gic és Bakonyszentiván községek polgármesterei úgy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>3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 xml:space="preserve">nyilatkoztak, hogy Pápateszér Község Önkormányzatával olyan feltétellel alakítanának körjegyzőséget, ha Fehér Mária körjegyző marad a körjegyző. Ezek után határozott Pápateszér Község Önkormányzata a körjegyzőségi csatlakozásról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 xml:space="preserve">Ismertette a pápateszéri önkormányzat 63/2011. (VI. 27.) határozatát, melyben "kinyilvánítja szándékát, hogy a Gic-Vanyola.Bakonyszentiván Községek Körjegyzőségéhez kíván csatlakozni 2012. január 1-től"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  <w:t xml:space="preserve">Kérte a testület döntését, hogy Pápateszér Község Önkormányzat csatlakozását fogadja el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/>
          <w:b w:val="false"/>
          <w:sz w:val="24"/>
          <w:u w:val="none"/>
        </w:rPr>
        <w:t>A Képviselő-testület 5  igen szavazattal, ellenszavazat és tartózkodás nélkül meghozta a következő határozatát:</w:t>
      </w:r>
    </w:p>
    <w:p>
      <w:pPr>
        <w:pStyle w:val="Normal"/>
        <w:ind w:left="1095" w:right="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30" w:right="0" w:hanging="0"/>
        <w:jc w:val="center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1095" w:right="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/>
          <w:b/>
          <w:sz w:val="24"/>
          <w:szCs w:val="24"/>
          <w:u w:val="single"/>
          <w:lang w:eastAsia="hu-HU"/>
        </w:rPr>
        <w:t>35/2011. (VI. 27.) határozat</w:t>
      </w:r>
    </w:p>
    <w:p>
      <w:pPr>
        <w:pStyle w:val="Normal"/>
        <w:ind w:left="1140" w:right="0" w:hanging="30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sz w:val="24"/>
          <w:szCs w:val="24"/>
          <w:u w:val="none"/>
          <w:lang w:eastAsia="hu-HU"/>
        </w:rPr>
        <w:t>- a helyi önkormányzatokról szóló 1990. évi LXV. törvény</w:t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sz w:val="24"/>
          <w:szCs w:val="24"/>
          <w:u w:val="none"/>
          <w:lang w:eastAsia="hu-HU"/>
        </w:rPr>
        <w:t>39. § (3) bekezdése alapján - Pápateszér Község Önkormányzata</w:t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sz w:val="24"/>
          <w:szCs w:val="24"/>
          <w:u w:val="none"/>
          <w:lang w:eastAsia="hu-HU"/>
        </w:rPr>
        <w:t>2012. január 1-jével történő csatlakozását Bakonyszentiván,Gic</w:t>
      </w:r>
    </w:p>
    <w:p>
      <w:pPr>
        <w:pStyle w:val="Normal"/>
        <w:ind w:left="1140" w:right="0" w:hanging="30"/>
        <w:jc w:val="both"/>
        <w:rPr/>
      </w:pPr>
      <w:r>
        <w:rPr>
          <w:rFonts w:cs="Times New Roman"/>
          <w:b w:val="false"/>
          <w:sz w:val="24"/>
          <w:szCs w:val="24"/>
          <w:u w:val="none"/>
          <w:lang w:eastAsia="hu-HU"/>
        </w:rPr>
        <w:t xml:space="preserve">és Vanyola Községek Körjegyzőségéhez  </w:t>
      </w:r>
      <w:r>
        <w:rPr>
          <w:rFonts w:cs="Times New Roman"/>
          <w:b/>
          <w:bCs/>
          <w:sz w:val="24"/>
          <w:szCs w:val="24"/>
          <w:u w:val="none"/>
          <w:lang w:eastAsia="hu-HU"/>
        </w:rPr>
        <w:t xml:space="preserve">elfogadja. </w:t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hu-HU"/>
        </w:rPr>
      </w:pPr>
      <w:r>
        <w:rPr>
          <w:rFonts w:cs="Times New Roman"/>
          <w:b/>
          <w:bCs/>
          <w:sz w:val="24"/>
          <w:szCs w:val="24"/>
          <w:u w:val="none"/>
          <w:lang w:eastAsia="hu-HU"/>
        </w:rPr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eastAsia="hu-HU"/>
        </w:rPr>
        <w:t xml:space="preserve">Felkéri a polgármestert, hogy erről Pápateszér Község </w:t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eastAsia="hu-HU"/>
        </w:rPr>
        <w:t xml:space="preserve">Önkormányzatát értesítse. </w:t>
      </w:r>
    </w:p>
    <w:p>
      <w:pPr>
        <w:pStyle w:val="Normal"/>
        <w:ind w:left="1140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eastAsia="hu-HU"/>
        </w:rPr>
      </w:r>
    </w:p>
    <w:p>
      <w:pPr>
        <w:pStyle w:val="Normal"/>
        <w:ind w:left="1140" w:right="0" w:hanging="3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1140" w:right="0" w:hanging="30"/>
        <w:jc w:val="both"/>
        <w:rPr>
          <w:sz w:val="24"/>
        </w:rPr>
      </w:pPr>
      <w:r>
        <w:rPr>
          <w:sz w:val="24"/>
        </w:rPr>
        <w:t>Felelős:    Varga Miklós</w:t>
      </w:r>
    </w:p>
    <w:p>
      <w:pPr>
        <w:pStyle w:val="Normal"/>
        <w:ind w:left="1140" w:right="0" w:hanging="3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</w:t>
      </w:r>
      <w:r>
        <w:rPr>
          <w:sz w:val="24"/>
        </w:rPr>
        <w:t>polgármester</w:t>
      </w:r>
    </w:p>
    <w:p>
      <w:pPr>
        <w:pStyle w:val="Normal"/>
        <w:widowControl w:val="false"/>
        <w:ind w:left="1470" w:right="0" w:hanging="4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- Közös Fenntartású Általános Iskolai Gondnokság Csót-Béb-Nagygyimót-Vanyola- Nagydém-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Bakonyszentiván vásárolt étkeztetés díjtartozása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Előadó: Varga Miklós polgármester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ind w:left="-15" w:right="-90" w:hanging="15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Előadó tájékoztatta a képviselőket, hogy a Gondnokság nem fizette ki a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z alább felsorolt számlatartozásokat: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  </w:t>
      </w:r>
      <w:r>
        <w:rPr>
          <w:b w:val="false"/>
          <w:bCs w:val="false"/>
          <w:sz w:val="24"/>
          <w:szCs w:val="24"/>
          <w:u w:val="none"/>
        </w:rPr>
        <w:t>Számla száma</w:t>
        <w:tab/>
        <w:t xml:space="preserve">                                           Fizetési határidő</w:t>
        <w:tab/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C7S-C 089149 számú számla 435.531 Ft                        2011. 05. 08.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C7S-C 089150 számú számla 576.156 Ft                        2011. 06. 08.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CO8SB 7195751 számú számla   34.164 Ft                       2011. 05. 21.                     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Ezért 2011. június 20-án felszólította, hogy a társulási megállapodásban és a gyermekétkeztetési megállapodásban foglalt kötelezettségének tegyen eleget. </w:t>
      </w:r>
    </w:p>
    <w:p>
      <w:pPr>
        <w:pStyle w:val="Normal"/>
        <w:widowControl w:val="false"/>
        <w:ind w:left="15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Egyidejűleg tájékoztatta arról is, hogy amennyiben vállalt kötelezettségét a  felszólításban szabott 8 napos határidőben nem teljesíti, úgy bírósági úton érvényesíti Vanyola Község Önkormányzata a követelését. </w:t>
      </w:r>
    </w:p>
    <w:p>
      <w:pPr>
        <w:pStyle w:val="Normal"/>
        <w:widowControl w:val="false"/>
        <w:ind w:left="15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ind w:left="15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ind w:left="15" w:right="-90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4</w:t>
      </w:r>
    </w:p>
    <w:p>
      <w:pPr>
        <w:pStyle w:val="Normal"/>
        <w:widowControl w:val="false"/>
        <w:ind w:left="15" w:right="-90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ind w:left="15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A polgármester intézkedésével a képviselők egyetértettek. </w:t>
      </w:r>
    </w:p>
    <w:p>
      <w:pPr>
        <w:pStyle w:val="Normal"/>
        <w:widowControl w:val="false"/>
        <w:ind w:left="15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ind w:left="15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2"/>
        </w:numPr>
        <w:ind w:left="283" w:right="0" w:hanging="283"/>
        <w:jc w:val="both"/>
        <w:rPr>
          <w:rFonts w:ascii="Times New Roman CE" w:hAnsi="Times New Roman CE" w:cs="Times New Roman CE"/>
          <w:b/>
          <w:b/>
          <w:bCs/>
          <w:i/>
          <w:i/>
          <w:iCs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u w:val="none"/>
          <w:lang w:val="hu-HU" w:eastAsia="hu-HU"/>
        </w:rPr>
        <w:t>Falunap értékelése</w:t>
      </w:r>
    </w:p>
    <w:p>
      <w:pPr>
        <w:pStyle w:val="Normal"/>
        <w:widowControl w:val="false"/>
        <w:ind w:left="283" w:right="0" w:hanging="0"/>
        <w:jc w:val="both"/>
        <w:rPr>
          <w:rFonts w:ascii="Times New Roman CE" w:hAnsi="Times New Roman CE" w:cs="Times New Roman CE"/>
          <w:b/>
          <w:b/>
          <w:bCs/>
          <w:i/>
          <w:i/>
          <w:iCs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u w:val="none"/>
          <w:lang w:val="hu-HU" w:eastAsia="hu-HU"/>
        </w:rPr>
        <w:t xml:space="preserve">Előadó: Varga Miklós polgármester 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/>
          <w:i/>
          <w:i/>
          <w:iCs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/>
          <w:iCs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>
          <w:rFonts w:ascii="Times New Roman CE" w:hAnsi="Times New Roman CE" w:cs="Times New Roman CE"/>
          <w:b w:val="false"/>
          <w:b w:val="false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u w:val="none"/>
          <w:lang w:val="hu-HU" w:eastAsia="hu-HU"/>
        </w:rPr>
      </w:r>
    </w:p>
    <w:p>
      <w:pPr>
        <w:pStyle w:val="Normal"/>
        <w:ind w:left="15" w:right="0" w:hanging="15"/>
        <w:rPr>
          <w:rFonts w:ascii="Times New Roman CE" w:hAnsi="Times New Roman CE" w:cs="Times New Roman CE"/>
          <w:b w:val="false"/>
          <w:b w:val="false"/>
          <w:i w:val="false"/>
          <w:i w:val="false"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  <w:t xml:space="preserve">Megköszönte a falunap szervezésében és lebonyolításában résztvevőknek a munkáját. Sikeresnek értékelte a falunapot, jó a visszhangja is a községben. </w:t>
      </w:r>
    </w:p>
    <w:p>
      <w:pPr>
        <w:pStyle w:val="Normal"/>
        <w:widowControl w:val="false"/>
        <w:ind w:left="15" w:right="0" w:hanging="15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ind w:left="283" w:right="0" w:hanging="283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  <w:t>Óvodások kirándulásának támogatása</w:t>
      </w:r>
    </w:p>
    <w:p>
      <w:pPr>
        <w:pStyle w:val="Normal"/>
        <w:ind w:left="283" w:right="0" w:hanging="0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  <w:t xml:space="preserve">Előadó: Varga Miklós polgármester </w:t>
      </w:r>
    </w:p>
    <w:p>
      <w:pPr>
        <w:pStyle w:val="Normal"/>
        <w:ind w:left="283" w:right="0" w:hanging="0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u w:val="single"/>
          <w:lang w:val="hu-HU"/>
        </w:rPr>
        <w:t>Varga Miklós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 polgármester kérte a testületet, hogy a tagintézménybe járó óvodások kirándulásához 10 e Ft támogatást nyújtson az önkormányzat. Kérte a testület döntését. 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5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</w:t>
      </w:r>
      <w:r>
        <w:rPr>
          <w:b/>
          <w:sz w:val="24"/>
          <w:u w:val="single"/>
          <w:lang w:eastAsia="hu-HU"/>
        </w:rPr>
        <w:t>36/2011. (VI. 27.) határozat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u w:val="none"/>
          <w:lang w:val="hu-HU" w:eastAsia="hu-HU"/>
        </w:rPr>
        <w:t xml:space="preserve">                </w:t>
      </w:r>
      <w:r>
        <w:rPr>
          <w:rFonts w:cs="Times New Roman" w:ascii="Times New Roman" w:hAnsi="Times New Roman"/>
          <w:sz w:val="24"/>
          <w:u w:val="none"/>
          <w:lang w:val="hu-HU" w:eastAsia="hu-HU"/>
        </w:rPr>
        <w:t>VANYOLA község Önkormányzati Képvisel</w:t>
      </w:r>
      <w:r>
        <w:rPr>
          <w:rFonts w:cs="Times New Roman CE" w:ascii="Times New Roman CE" w:hAnsi="Times New Roman CE"/>
          <w:sz w:val="24"/>
          <w:u w:val="none"/>
          <w:lang w:val="hu-HU" w:eastAsia="hu-HU"/>
        </w:rPr>
        <w:t>ő-testüle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>a tagintézménybe járó óvodások kirándulásához 10 e Ft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támogatást nyújt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kéri a polgármestert, hogy a hozzájárulás kifizetésére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intézkedjék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cs="Times New Roman CE" w:ascii="Times New Roman CE" w:hAnsi="Times New Roman CE"/>
          <w:sz w:val="24"/>
          <w:lang w:val="hu-HU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Határidő: azonnal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elős:    Varga Miklós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               </w:t>
      </w:r>
      <w:r>
        <w:rPr>
          <w:rFonts w:cs="Times New Roman CE" w:ascii="Times New Roman CE" w:hAnsi="Times New Roman CE"/>
          <w:sz w:val="24"/>
          <w:lang w:val="hu-HU"/>
        </w:rPr>
        <w:t>polgármester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 xml:space="preserve">Több tárgy nem lévén a polgármester a nyilvános ülést 17,10 órakor bezárta, a tanácskozást zárt ülésen folytatja a testület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szCs w:val="24"/>
          <w:u w:val="none"/>
          <w:lang w:val="hu-HU" w:eastAsia="hu-HU"/>
        </w:rPr>
        <w:t xml:space="preserve">  </w:t>
      </w:r>
      <w:r>
        <w:rPr>
          <w:sz w:val="24"/>
          <w:szCs w:val="24"/>
        </w:rPr>
        <w:t>K. m. f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04:39Z</dcterms:created>
  <dc:creator/>
  <dc:description/>
  <dc:language>en-US</dc:language>
  <cp:lastModifiedBy/>
  <dcterms:modified xsi:type="dcterms:W3CDTF">2012-05-24T07:05:30Z</dcterms:modified>
  <cp:revision>2</cp:revision>
  <dc:subject/>
  <dc:title/>
</cp:coreProperties>
</file>