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5/2011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április 6-án 16,30 </w:t>
      </w:r>
      <w:r>
        <w:rPr>
          <w:rFonts w:cs="Times New Roman CE" w:ascii="Times New Roman CE" w:hAnsi="Times New Roman CE"/>
          <w:sz w:val="24"/>
          <w:lang w:val="hu-HU"/>
        </w:rPr>
        <w:t xml:space="preserve">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ak: Fehér Mária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 xml:space="preserve">Bertalan Gyuláné köztisztvisel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Forsthoffer Katalin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Varga Miklós polgármester köszöntötte a megjelenteket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sz w:val="24"/>
        </w:rPr>
        <w:t xml:space="preserve">Megállapította, hogy a képviselő-testület törvény szerinti létszáma 5 fő, megjelent 5 fő, a képviselő-testület határozatképes, az ülést megnyitotta. 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1./ Az önkormányzat 2010. évi költségvetéséről szóló 3/2010. (II.11.) rendelet módosít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i w:val="false"/>
          <w:iCs w:val="false"/>
          <w:color w:val="000000"/>
          <w:sz w:val="24"/>
          <w:szCs w:val="24"/>
          <w:lang w:eastAsia="hu-HU"/>
        </w:rPr>
        <w:t>Előadó:</w:t>
      </w:r>
      <w:r>
        <w:rPr>
          <w:b/>
          <w:i w:val="false"/>
          <w:iCs w:val="false"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i w:val="false"/>
          <w:iCs w:val="false"/>
          <w:color w:val="000000"/>
          <w:sz w:val="24"/>
          <w:szCs w:val="24"/>
          <w:lang w:eastAsia="hu-HU"/>
        </w:rPr>
        <w:t xml:space="preserve">Varga Miklós </w:t>
      </w:r>
      <w:r>
        <w:rPr>
          <w:i w:val="false"/>
          <w:iCs w:val="false"/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widowControl w:val="false"/>
        <w:rPr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./ 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Az önkormányzat 2010. évi zárszámadásáról és pénzmaradvány jóváhagyásáról szóló  </w:t>
        <w:br/>
        <w:t xml:space="preserve">     rendelet alkotása </w:t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3./ Az önkormányzat Szervezeti és működési szabályzatáról szóló rendelet módosítása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Előadó: Fehér Mária körjegyző, címzetes főjegyző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4./ Külterületi utak, árkok értékbecslése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5./ Egyéb ügyek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iCs/>
          <w:color w:val="000000"/>
          <w:sz w:val="24"/>
          <w:szCs w:val="24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color w:val="000000"/>
          <w:sz w:val="24"/>
          <w:szCs w:val="24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  <w:t>Z á r t  ülésen:</w:t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/ Tájékoztató a polgármester átruházott hatáskörben tett intézkedéseiről </w:t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>Előadó: Varga Miklós polgármester</w:t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2./ Varga Sándorné rendkívüli gyermekvédelmi támogatási kérelme</w:t>
      </w:r>
    </w:p>
    <w:p>
      <w:pPr>
        <w:pStyle w:val="Normal"/>
        <w:widowControl w:val="false"/>
        <w:ind w:left="1134" w:right="0" w:hanging="1134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>Előadó: Varga Miklós polgármester</w:t>
      </w:r>
    </w:p>
    <w:p>
      <w:pPr>
        <w:pStyle w:val="Normal"/>
        <w:widowControl w:val="false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lang w:eastAsia="hu-HU"/>
        </w:rPr>
        <w:t xml:space="preserve">3./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Tagintézmény személyi állományának átszervezéséhez vélemény 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sz w:val="24"/>
          <w:u w:val="none"/>
          <w:lang w:val="hu-HU"/>
        </w:rPr>
      </w:pPr>
      <w:r>
        <w:rPr>
          <w:rFonts w:cs="Times New Roman" w:ascii="Times New Roman" w:hAnsi="Times New Roman"/>
          <w:sz w:val="24"/>
          <w:u w:val="none"/>
          <w:lang w:val="hu-HU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hu-HU"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1./ Az önkormányzat 2010. évi költségvetéséről szóló 3/2010. (II.11.) rendelet módosítása</w:t>
      </w:r>
    </w:p>
    <w:p>
      <w:pPr>
        <w:pStyle w:val="Normal"/>
        <w:widowControl w:val="false"/>
        <w:rPr/>
      </w:pPr>
      <w:r>
        <w:rPr>
          <w:rFonts w:eastAsia="Times New Roman CE" w:cs="Times New Roman CE" w:ascii="Times New Roman CE" w:hAnsi="Times New Roman CE"/>
          <w:b w:val="false"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Előadó:</w:t>
      </w:r>
      <w:r>
        <w:rPr>
          <w:rFonts w:cs="Times New Roman CE" w:ascii="Times New Roman CE" w:hAnsi="Times New Roman CE"/>
          <w:b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Varga Miklós polgármester </w:t>
      </w:r>
    </w:p>
    <w:p>
      <w:pPr>
        <w:pStyle w:val="Normal"/>
        <w:widowControl w:val="false"/>
        <w:jc w:val="center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lőadó a jegyzőkönyvhöz csatolt előterjesztést és rendelettervezetet ismertette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Kérte a testület döntését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  <w:t>A Képviselő-testület 5  igen szavazattal, ellenszavazat és tartózkodás nélkül megalkotta a következő rendeletét: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 xml:space="preserve">3/2011. (IV. 7.) önkormányzati rendelet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sz w:val="24"/>
          <w:u w:val="single"/>
          <w:lang w:val="hu-HU"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VANYOLA Község Önkormányzati Képviselő-testülete 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az önkormányzat 2010. évi költségvetéséről szóló 3/201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22" w:leader="none"/>
        </w:tabs>
        <w:ind w:left="283" w:right="992" w:hanging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11.) rendelet módosításáról a mellékelt rendeletet alkotja.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./ 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Az önkormányzat 2010. évi zárszámadásáról és pénzmaradvány jóváhagyásáról szóló  </w:t>
        <w:br/>
        <w:t xml:space="preserve">     rendelet alkotása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Előadó a jegyzőkönyvhöz csatolt előterjesztést és rendelettervezetet ismertette. </w:t>
      </w:r>
      <w:r>
        <w:rPr>
          <w:sz w:val="24"/>
          <w:szCs w:val="24"/>
          <w:u w:val="none"/>
        </w:rPr>
        <w:t xml:space="preserve">Elmondta, hogy a 2010. év gazdálkodása kiemelkedően jó. Ismét bebizonyították, hogy odafigyeléssel, mint az elmúlt 8 évben is, lehet gazdálkodni. Tájékoztatta a képviselőket, hogy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a Cigány Kisebbségi Önkormányzat 6/2011. (IV. 6.) határozatával elfogadta a CKÖK 2010. évi zárszámadását. Erről a települési önkormányzat polgármesterét írásban – a CKÖK döntését tartalmazó jegyzőkönyvi kivonat átadásával – tájékoztatta. Kérte a testület döntését. </w:t>
      </w:r>
    </w:p>
    <w:p>
      <w:pPr>
        <w:pStyle w:val="Normal"/>
        <w:widowControl w:val="false"/>
        <w:ind w:left="156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A Képviselő-testület 5  igen szavazattal, ellenszavazat és tartózkodás nélkül megalkotta  a  következő rendeletét: </w:t>
      </w:r>
    </w:p>
    <w:p>
      <w:pPr>
        <w:pStyle w:val="Normal"/>
        <w:widowControl w:val="fals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 w:val="fals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szCs w:val="24"/>
          <w:u w:val="none"/>
          <w:lang w:eastAsia="hu-HU"/>
        </w:rPr>
        <w:t xml:space="preserve">           </w:t>
      </w:r>
      <w:r>
        <w:rPr>
          <w:b/>
          <w:sz w:val="24"/>
          <w:szCs w:val="24"/>
          <w:u w:val="single"/>
          <w:lang w:eastAsia="hu-HU"/>
        </w:rPr>
        <w:t xml:space="preserve">4/2011. (IV. 7.) önkormányzati rendelet  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  <w:lang w:eastAsia="hu-HU"/>
        </w:rPr>
      </w:pPr>
      <w:r>
        <w:rPr>
          <w:b/>
          <w:sz w:val="24"/>
          <w:szCs w:val="24"/>
          <w:u w:val="single"/>
          <w:lang w:eastAsia="hu-HU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ANYOLA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ség Önkormányzati Képviselő-testülete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önkormányzat 2010. évi költségvetési zárszámadásáról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pénzmaradvány jóváhagyásáról a mellékelt rendeletet alkotja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283" w:right="99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   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3./ Az önkormányzat Szervezeti és működési szabályzatáról szóló rendelet módosítása</w:t>
      </w:r>
    </w:p>
    <w:p>
      <w:pPr>
        <w:pStyle w:val="Normal"/>
        <w:widowControl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>Előadó: Fehér Mária körjegyző, címzetes főjegyző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3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Előadó a jegyzőkönyvhöz csatolt előterjesztést és rendelettervezetet ismertette.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 w:val="false"/>
        <w:ind w:left="0" w:right="60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sz w:val="24"/>
          <w:szCs w:val="24"/>
          <w:u w:val="single"/>
        </w:rPr>
        <w:t>Varga Miklós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polgármester kérte a testült döntését.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Képviselő-testület 5 igen szavazattal, ellenszavazat és tartózkodás nélkül   megalkotta a következő rendeleté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Times New Roman"/>
          <w:b/>
          <w:sz w:val="24"/>
          <w:szCs w:val="24"/>
          <w:u w:val="single"/>
        </w:rPr>
        <w:t>5/2011. (IV. 7.) önkormányzati rendelet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>VANYOLA Község Önkormányzati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>Képviselő-testülete a Képviselő-testület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 xml:space="preserve">Szervezeti és működési szabályzatáról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>szóló 7/2007. (IV. 5.) rendelet módosításáról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>a mellékelt rendeletet alkotja.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 w:ascii="Arial" w:hAnsi="Arial"/>
          <w:b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 w:ascii="Arial" w:hAnsi="Arial"/>
          <w:b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4./ Külterületi utak, árkok értékbecslése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Előadó elmondta, hogy az érték nélkül nyilvántartott önkormányzati tulajdonú ingatlanok  értékét meg kell állapítani a könyvelés részére. Javasolta, hogy a külterületi árkok értékét 5 Ft/m2, a külterületi utak értékét 10 Ft/m2 értékben állapítsa meg a testület. Kérte a képviselők döntését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0" w:right="60" w:hanging="0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/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 xml:space="preserve">19/2011. (IV. 6.)  határozat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>VANYOLA Község Önkormányzati Képviselő-testülete</w:t>
      </w:r>
    </w:p>
    <w:p>
      <w:pPr>
        <w:pStyle w:val="Normal"/>
        <w:widowControl w:val="false"/>
        <w:ind w:left="0" w:right="6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a külterületi árkok értékét 5 Ft/m2, 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             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a külterületi utak értékét 10 Ft/m2 </w:t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             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értékben állapítja meg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5./ Egyéb ügyek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6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- Közbeszerzési terv 2011. évre 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ind w:left="0" w:right="0" w:firstLine="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0" w:right="0" w:firstLine="15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a jegyzőkönyvhöz csatolt előterjesztést és határozati javaslatot ismertette. Kérte a testület döntését. </w:t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4</w:t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  <w:t xml:space="preserve">A Képviselő-testület 5 igen szavazattal, ellenszavazat és  tartózkodás nélkül meghozta a  következő határozatát: </w:t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    </w:t>
      </w:r>
      <w:r>
        <w:rPr>
          <w:b/>
          <w:sz w:val="24"/>
          <w:u w:val="single"/>
          <w:lang w:eastAsia="hu-HU"/>
        </w:rPr>
        <w:t>20/2011. (IV. 6.) határozat</w:t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VANYOLA Község Önkormányzati Képviselő-testülete a közbeszerzésekről szóló 2003. évi CXXIX. törvény 5. § (1) bekezdésben foglaltak szerint az Önkormányzat 2011. évre szóló közbeszerzési tervét az előterjesztés szerint elfogadja.</w:t>
        <w:br/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>-Széchenyi utcai (Pápanyőgér) buszforduló és 180 m útszakasz felújítása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 </w:t>
      </w: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07" w:leader="none"/>
        </w:tabs>
        <w:ind w:left="-15" w:right="15" w:firstLine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Előadó tájékoztatta a képviselőket, hogy a BAKONY VOLÁN  levélben kereste meg a nyőgéri buszforduló és a Nyőgérre vezető közút felújítása miatt. Ismertette a VOLÁN  levelét. A Magyar Közút Nonprofit Zrt-t írásban megkereste, hogy a közút felújítását kérje, mellékelte hozzá a VOLÁN levelét is. </w:t>
      </w:r>
    </w:p>
    <w:p>
      <w:pPr>
        <w:pStyle w:val="Normal"/>
        <w:widowControl w:val="false"/>
        <w:tabs>
          <w:tab w:val="clear" w:pos="709"/>
          <w:tab w:val="left" w:pos="8207" w:leader="none"/>
        </w:tabs>
        <w:ind w:left="-15" w:right="15" w:firstLine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A buszforduló és 180 m útszakasz (önkormányzati) felújítására 3 ajánlatot szerzett be, hisz a 2011. évi költségvetésben tervezték e munkát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4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A Via Vomito Kft ajánlata: bruttó 3.243.942 Ft, a Nyugat-dunántúli Útépítő Kft ajánlata bruttó 3.437.475 Ft, az ÚT 888 Gold Kft ajánlata bruttó 5 ezer Ft/m2, (765 m2) 3.825.000 Ft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>Javasolta, hogy a Via Vomito Kft-t bízzák meg a munkák elvégzésével. Kérte a képviselők véleményét.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Kérdés, hozzászólás nem hangzott el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firstLine="15"/>
        <w:jc w:val="both"/>
        <w:rPr/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single"/>
          <w:lang w:val="hu-HU" w:eastAsia="hu-HU"/>
        </w:rPr>
        <w:t>Varga Miklós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 polgármester kérte a testület döntését. 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  <w:t xml:space="preserve">A Képviselő-testület 5 igen szavazattal, ellenszavazat és  tartózkodás nélkül meghozta a  következő határozatát: </w:t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    </w:t>
      </w:r>
      <w:r>
        <w:rPr>
          <w:b/>
          <w:sz w:val="24"/>
          <w:u w:val="single"/>
          <w:lang w:eastAsia="hu-HU"/>
        </w:rPr>
        <w:t>21/2011. (IV. 6.) határozat</w:t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VANYOLA Község Önkormányzati Képviselő-testülete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a Széchenyi utcai (Pápanyőgér) buszforduló és 180 m útszakasz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felújítását határozza el.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Felhatalmazza a polgármestert, hogy a munkák elvégzésére a Via Motivo 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Kft-vel a kivitelezési szerződést, bruttó 3.243.942 Ft összegben kösse meg.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Határidő: 2011. április 15.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Felelős: Varga Miklós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</w:t>
      </w: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115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- Vajda Péter Emlékház utcai és oldal homlokzat festése</w:t>
      </w:r>
    </w:p>
    <w:p>
      <w:pPr>
        <w:pStyle w:val="Normal"/>
        <w:widowControl w:val="false"/>
        <w:snapToGrid w:val="false"/>
        <w:ind w:left="-15" w:right="115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</w:t>
      </w: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snapToGrid w:val="false"/>
        <w:ind w:left="-15" w:right="115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6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tájékoztatta a képviselőket, hogy szükséges a Vajda Péter Emlékház homlokzata festésének a felújítása. Árajánlatot kért a Csizmadia és Társai Építőipari, Kereskedelmi és Szolgálató Kft-től: 281.131 Ft, valamint Szelestey Attila pápai egyéni vállalkozótól: 136.800 Ft (ÁFA mentes). </w:t>
      </w:r>
    </w:p>
    <w:p>
      <w:pPr>
        <w:pStyle w:val="Normal"/>
        <w:widowControl w:val="false"/>
        <w:snapToGrid w:val="false"/>
        <w:ind w:left="-15" w:right="6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5</w:t>
      </w:r>
    </w:p>
    <w:p>
      <w:pPr>
        <w:pStyle w:val="Normal"/>
        <w:widowControl w:val="false"/>
        <w:snapToGrid w:val="false"/>
        <w:ind w:left="-15" w:right="6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6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6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Javasolta, hogy Szelestey Attila vállalkozóval végeztessék el a festési munkákat. Kérte a testület döntését.   </w:t>
      </w: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br/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  <w:t xml:space="preserve">A Képviselő-testület 5 igen szavazattal, ellenszavazat és  tartózkodás nélkül meghozta a  következő határozatát: </w:t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     </w:t>
      </w:r>
      <w:r>
        <w:rPr>
          <w:b/>
          <w:sz w:val="24"/>
          <w:u w:val="single"/>
          <w:lang w:eastAsia="hu-HU"/>
        </w:rPr>
        <w:t>22/2011. (IV. 6.) határozat</w:t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VANYOLA Község Önkormányzati Képviselő-testülete </w:t>
      </w:r>
    </w:p>
    <w:p>
      <w:pPr>
        <w:pStyle w:val="Normal"/>
        <w:widowControl w:val="false"/>
        <w:snapToGrid w:val="false"/>
        <w:ind w:left="1080" w:right="1152" w:hanging="0"/>
        <w:jc w:val="both"/>
        <w:rPr/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a Vajda Péter Emlékház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homlokzata festésének a 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felújítását határozza el.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Felhatalmazza a polgármestert, hogy a munkák elvégzésére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Szelestey Attila egyéni vállalkozóval a kivitelezési szerződést,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bruttó 136.800 Ft összegben kösse meg.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Határidő: 2011. április 15.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Felelős: Varga Miklós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</w:t>
      </w: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>- Hulladékgazdálkodási projekt önrésze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  </w:t>
      </w: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Előadó tájékoztatta a képviselőket, hogy Vanyola településre jutó önrész eredeti összege 3.395 ezer Ft volt. A Győr Nagytérségi Hulladékgazdálkodási Önkormányzati Társulás és a GYŐR-SZOL ZRT  között kötött érvényes szerződés szerint a KOMSZOL Kft - jogutódja a GYŐR-SZOL ZRT -  a társulás 111 településének önkormányzatai részére a projekt önrészének befizetésére hitelt vett fel. A hitel pontos összege a projekt lezárásával vált konkréttá. Községünket most terhelő hitel önrészének összege: tőke: 7.377.614 Ft + ÁFA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Lehetőség van a tőke egyösszegű törlesztésére vagy 10 éves futamidejű törlesztésre. Így a tőke és kamat összesen: 10.657.169 Ft + ÁFA lenne. Lehetőséget kínál az önrész ingatlan tulajdonrész átadásával történő kiváltására is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Az önkormányzatok csak az eredeti önrész összeget fogadták el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A GYŐR-SZOL  ZRT levelében április 25-ig várja önkormányzatunk válaszát arra, hogy hogyan kívánja az önkormányzat az önrészt megfizetni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Az önrész lakosságra történő áthárítását nem javasolja, mert véleménye szerint a lakosság tovább nem terhelhető. A szolgáltatási díjak megfizetése is nehézséget jelent számukra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A régiókon belül egyeztetés folyik az egységes állásfoglalás kialakítása érdekében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>Javasolom, hogy az egyeztetés eredményét várják meg, ezt követően szülessen meg a döntés.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A javaslattal a képviselők egyetértettek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>- Közterületi segédmunkások alkalmazása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  </w:t>
      </w: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Előadó tájékoztatta a képviselőket, hogy a 2011. évi költségvetésben elfogadott  létszámkereten belül közterületi segédmunkára 2011. május 1-jétől 1 fő 8 órás és 1 fő 6 órás munkaerőt (nem közfoglalkoztatott) alkalmaz 6 hónapra. Ez az önkormányzat költségvetését közterhekkel együtt 1.040.130 Ft-tal terheli meg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>6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A tájékoztatással a képviselők egyetértettek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>- Falunap szervezése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  </w:t>
      </w: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90" w:leader="none"/>
          <w:tab w:val="left" w:pos="8207" w:leader="none"/>
        </w:tabs>
        <w:ind w:left="-15" w:right="15" w:hanging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  <w:t xml:space="preserve">Előadó kérte, hogy  a falunap programjához a képviselők javaslataikat  a következő ülésen terjesszék elő. Javasolta, hogy a MEGAFON Zenei Egyesületet hívják meg, hisz közöttük szerepel a napokban két díjat is nyert vanyolai Árvai Brigitta. 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nyilvános ülést 17,45  órakor bezárta, a tanácskozást zárt ülésen folytatja a testület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címzetes főjegyző</w:t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  <w:font w:name="Times New Roman 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(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character" w:styleId="Szmozsiszimblumok">
    <w:name w:val="Számozási szimbólum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07:53Z</dcterms:created>
  <dc:creator/>
  <dc:description/>
  <dc:language>en-US</dc:language>
  <cp:lastModifiedBy/>
  <dcterms:modified xsi:type="dcterms:W3CDTF">2012-05-24T07:08:45Z</dcterms:modified>
  <cp:revision>2</cp:revision>
  <dc:subject/>
  <dc:title/>
</cp:coreProperties>
</file>